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/>
      </w:pPr>
      <w:r>
        <w:rPr>
          <w:rFonts w:eastAsia="Raleway;Helvetica Neue" w:cs="Raleway;Helvetica Neue" w:ascii="Raleway;Helvetica Neue" w:hAnsi="Raleway;Helvetica Neue"/>
          <w:b/>
          <w:i w:val="false"/>
          <w:caps w:val="false"/>
          <w:smallCaps w:val="false"/>
          <w:color w:val="333333"/>
          <w:spacing w:val="0"/>
          <w:sz w:val="42"/>
        </w:rPr>
        <w:t xml:space="preserve">  </w:t>
      </w:r>
      <w:r>
        <w:rPr>
          <w:rFonts w:cs="Raleway;Helvetica Neue" w:ascii="Raleway;Helvetica Neue" w:hAnsi="Raleway;Helvetica Neue"/>
          <w:b/>
          <w:i w:val="false"/>
          <w:caps w:val="false"/>
          <w:smallCaps w:val="false"/>
          <w:color w:val="333333"/>
          <w:spacing w:val="0"/>
          <w:sz w:val="42"/>
        </w:rPr>
        <w:t>Hospital Pharmacist Resume</w:t>
      </w:r>
    </w:p>
    <w:p>
      <w:pPr>
        <w:pStyle w:val="HorizontalLine"/>
        <w:rPr/>
      </w:pPr>
      <w:r>
        <w:rPr/>
      </w:r>
    </w:p>
    <w:p>
      <w:pPr>
        <w:pStyle w:val="TextBody"/>
        <w:widowControl/>
        <w:spacing w:lineRule="atLeast" w:line="330" w:before="0" w:after="165"/>
        <w:ind w:left="0" w:right="0" w:hanging="0"/>
        <w:jc w:val="center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Travis A. Fernando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t>456 Main Court</w:t>
        <w:br/>
        <w:t>Los Angeles, CA 95060</w:t>
        <w:br/>
        <w:t>Phone: (257) 309 8910</w:t>
        <w:br/>
        <w:t>Email: travis.fernando@freemail.com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Career Profile: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t>Looking for the position of Hospital Pharmacist in a reputed institution where I can exercise my multifaceted talents in the pharmaceutical field, including my proficiency in medical counseling and dispensing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Summary of Skills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More than ten years of hospital pharmacy experienc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Excellent customer service and interpersonal skill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Capable to work independently and as a part of a dynamic team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ttention to detail with great logical skill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Flexible, organized, and team oriented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Fluent in English and German language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Strong knowledge of mathematics and scienc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Good assessment and problem solving skill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bility to dispense and compound pharmaceutical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Positive attitude towards patients in critical situations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Technical Skills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Familiar working with different PC environment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Highly skilled in using Microsoft Word and FrontPage and AutoCAD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Education: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t>Bachelor of Science Degree in Pharmacology</w:t>
        <w:br/>
        <w:t>Los Angeles College of Science, California</w:t>
        <w:br/>
        <w:t>19XX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License: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t>Pharmacist License, California</w:t>
        <w:br/>
        <w:t>License No: 002-5223123</w:t>
        <w:br/>
        <w:t>Valid through January 20XX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Membership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Member of California Pharmacist Association, 19XX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Professional Experience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Paradise Central Hospital, California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t>20XX - Till Date</w:t>
        <w:br/>
        <w:t>Hospital Pharmacist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Job Responsibilities: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Reviews prescriptions to ensure prescription of correct doses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Supervises the preparation and production of ointments, liquid medicines, tablets, powders, and other medications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Generates information and suggestions on the use and effects of medications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Issues prescribed medicines and packages in accordance with strict control procedures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Handles stocks and order supplies of medicines and drugs as well as maintains inventories of pharmaceuticals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Provides advice to medical practitioners on incompatibilities of drugs and contraindications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California Research Hospital, California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t>20XX - 20XX</w:t>
        <w:br/>
        <w:t>Hospital Pharmacist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Job Responsibilities: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Dispenses medications according to the inpatient physicians' orders and outpatient physician's prescriptions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Monitors pre-packaging and labeling of medications in unit dose quantities for the patients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Responds to queries regarding drug availability, dosages, indications, and compatibility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Contacts the physicians to confirm the details of prescriptions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Records medications and fills nursing and staff requisitions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Compounds extemporaneous prescriptions of physicians by following the accepted professional standards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Areas of Interest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Conducting counseling sessions for OTC and NSAID medications – dosages, potential side effects, and frequency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</w:tabs>
        <w:spacing w:lineRule="atLeast" w:line="330" w:before="0" w:after="165"/>
        <w:ind w:left="707" w:right="0" w:hanging="0"/>
        <w:rPr>
          <w:rFonts w:ascii="Georgia;Times New Roman" w:hAnsi="Georgia;Times New Roman" w:cs="Georgia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Developing techniques to appropriately purchase, stock, and supply the medicinal drugs</w:t>
      </w:r>
    </w:p>
    <w:p>
      <w:pPr>
        <w:pStyle w:val="TextBody"/>
        <w:widowControl/>
        <w:spacing w:lineRule="atLeast" w:line="330" w:before="0" w:after="165"/>
        <w:ind w:left="0" w:right="0" w:hanging="0"/>
        <w:rPr/>
      </w:pPr>
      <w:r>
        <w:rPr>
          <w:rFonts w:cs="Georgia;Times New Roman" w:ascii="Georgia;Times New Roman" w:hAnsi="Georgia;Times New Roman"/>
          <w:b/>
          <w:i w:val="false"/>
          <w:caps w:val="false"/>
          <w:smallCaps w:val="false"/>
          <w:color w:val="333333"/>
          <w:spacing w:val="0"/>
          <w:sz w:val="24"/>
        </w:rPr>
        <w:t>Reference:</w:t>
      </w:r>
      <w:r>
        <w:rPr>
          <w:rFonts w:cs="Georgia;Times New Roman" w:ascii="Georgia;Times New Roman" w:hAnsi="Georgia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br/>
        <w:br/>
        <w:t>Mary T. Lee</w:t>
        <w:br/>
        <w:t>Director of Medical Health</w:t>
        <w:br/>
        <w:t>True Serenity Hospital, California</w:t>
        <w:br/>
        <w:t>Phone: (327) 354 8956</w:t>
        <w:br/>
        <w:t>Email: mary.lee@any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Raleway">
    <w:altName w:val="Helvetica Neue"/>
    <w:charset w:val="01"/>
    <w:family w:val="auto"/>
    <w:pitch w:val="default"/>
  </w:font>
  <w:font w:name="Georgia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0:29Z</dcterms:created>
  <dc:creator/>
  <dc:description/>
  <dc:language>en-US</dc:language>
  <cp:lastModifiedBy/>
  <cp:revision>0</cp:revision>
  <dc:subject/>
  <dc:title/>
</cp:coreProperties>
</file>