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Human Resources Payroll Assistant Job Description</w:t>
      </w:r>
    </w:p>
    <w:p>
      <w:pPr>
        <w:pStyle w:val="TextBody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REPORTS TO:   Director of Human Resources &amp; Payroll Manager         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REQUIREMENTS:                  </w:t>
        <w:br/>
        <w:t>Bachelor’s degree (preferably in human resources) or equivalent experience; prefer at least one year of HR or payroll experience and 5 years as an administrative assistant; demonstrated proficiency in Microsoft office Suite (Word, Excel, Outlook, PowerPoint); knowledge of Publisher a plus; strong communication and organizational skills, and ability to interact effectively with faculty, staff, and students; ability to perform multiple tasks with minimal supervision.  Experience with Ceridian payroll and human resources information system is a plus.  Must be dependable, detail-oriented, and strictly confidential.  Individual must be able to multi-task in a fast paced, team focused, work environment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PRIMARY FUNCTION:                            </w:t>
        <w:br/>
        <w:t>Administer and coordinate most functions in the Human Resources Office with emphasis on HR/Payroll workflow, student employment, payroll-related data entry, new hire set-up, and administrative support.  Perform a variety of HR &amp; Payroll functions, projects, administrative, and receptionist duties for the Human Resources Office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DUTIES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Maintain the confidentiality of Human Resources and Payroll records and information including employee personal information when performing the following duties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  <w:u w:val="single"/>
          <w:shd w:fill="auto" w:val="clear"/>
        </w:rPr>
        <w:t>Human Resources Department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1.  Coordinate, maintain, and generate Human Resources-related files, and records (personnel files, search files)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2.  Process HR documents such as new hire documents; check Human Resources authorization documents; ensure timely completion of  I-9 documents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3.  Accurately track and process HR documents; follow up as needed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4.  Forward resumes received for open positions to the appropriate manager in a timely manner (either electronically or hard copy).  Maintain search documentation for search files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5.  Input HR information accurately into the Jenzabar, and other HRIS systems/databases as applicable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6.  Answer phone and respond to inquiries; direct calls to appropriate individuals; take and relay messages; maintain communication between University Community and HR Department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7.  Coordinate drafting and distribution of office communications including office memos, letters, and other notices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8.  Maintain general office management functions including mail, scheduling meetings, complete work orders, perform routine clerical/secretarial/receptionist functions such as typing, filing, photocopying, scanning, greeting visitors, etc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9.  Orders and maintains office supplies and forms, checks inventories, and ensures accurate orders are received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10.  Process department invoices for payment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11.  Collect and compile information for quarterly HR newsletter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12.  Distribute status forms for employee information such as changes to title, status, pay, department, address, etc. in a timely manner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13.  Assist Student Employment Coordinator with Federal Work-Study program and Apprenticeship program.  Act as back-up as needed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Assist in PHEAA Reporting and breakdown of reimbursement for state work study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Training assistance for electronic timesheet implementation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Process incoming paperwork for work study/apprentices including Ceridian payroll data entry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450" w:leader="none"/>
        </w:tabs>
        <w:spacing w:before="0" w:after="0"/>
        <w:ind w:left="45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Backup for payroll submission as needed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14.  Perform other duties or special projects as required or assigned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  <w:u w:val="single"/>
          <w:shd w:fill="auto" w:val="clear"/>
        </w:rPr>
        <w:t>Payroll Department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1.  Assist with auditing of various payroll data entry (adjunct contracts, medical/dental deductions, timesheets)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2.  Sick Leave &amp; Vacation -- mid-year eligibility notification and monthly maintenance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3.  Assist with ensuring compliance with federal/state payroll regulations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4.  Assist with new 403(b) program setup and rollout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5.  Assist with payroll maintenance for COPA apprenticeship program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6.  Monthly bus pass distribution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7.  Ordering office supplies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8.  Filing; Manage payroll files storage.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9.  Assist with monthly maintenance of work study hours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60606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606060"/>
          <w:spacing w:val="0"/>
          <w:sz w:val="18"/>
        </w:rPr>
        <w:t>10.  Other related duties as assigned. </w:t>
      </w:r>
    </w:p>
    <w:p>
      <w:pPr>
        <w:pStyle w:val="TextBody"/>
        <w:spacing w:lineRule="auto" w:line="288" w:before="0" w:after="14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altName w:val="Times New Roman"/>
    <w:charset w:val="01"/>
    <w:family w:val="auto"/>
    <w:pitch w:val="default"/>
  </w:font>
  <w:font w:name="Arial">
    <w:altName w:val="Helvetica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22:24Z</dcterms:created>
  <dc:creator/>
  <dc:description/>
  <dc:language>en-US</dc:language>
  <cp:lastModifiedBy/>
  <cp:revision>0</cp:revision>
  <dc:subject/>
  <dc:title/>
</cp:coreProperties>
</file>