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 w:before="0" w:after="28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</w:r>
    </w:p>
    <w:p>
      <w:pPr>
        <w:pStyle w:val="Heading1"/>
        <w:widowControl/>
        <w:spacing w:lineRule="atLeast" w:line="285" w:before="0" w:after="283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Internship Letter of Recommendation</w:t>
      </w:r>
    </w:p>
    <w:p>
      <w:pPr>
        <w:pStyle w:val="Normal"/>
        <w:widowControl/>
        <w:spacing w:lineRule="atLeast" w:line="285" w:before="0" w:after="283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Melvin Long, M.D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100 Broadway Lane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New Parkland, CA 91010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Cell: (555)987-1234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example-email@example.com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ear Dr. Howard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am strongly recommending Memorial Hospital accept Dr. Stephen Johnson as part of your residency program. I had the distinct pleasure of supervising Dr. Johnson for the past two years as he completed his medical internship after graduating with honors from John Hopkins Medical School. He is a highly skilled professional who has been able to apply the theoretical knowledge he learned to clinical practice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From the beginning, Dr. Johnson impressed me with his bedside manner as well as his exceptional ability to correctly diagnose neurological diseases while working as a new neurologist. He often worked ninety-plus hours each week, never complaining and always being ready for any task. He makes a terrific addition to any hospital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r. Johnson has innate medical talent and a clear understanding of pathology. He works well with other doctors and medical professionals. The staff value his input and listen to what he has to offer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couldn't give a stronger recommendation for another intern's application to a residency program. I wish we could keep him on staff but he wishes to relocate to the East Coast. It is an honor to be able to provide my recommendation for such a fine young doctor.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incerely,</w:t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spacing w:lineRule="atLeast" w:line="285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Melvin Long, M.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6:12Z</dcterms:created>
  <dc:creator/>
  <dc:description/>
  <dc:language>en-US</dc:language>
  <cp:lastModifiedBy/>
  <dcterms:modified xsi:type="dcterms:W3CDTF">2017-02-01T09:07:13Z</dcterms:modified>
  <cp:revision>1</cp:revision>
  <dc:subject/>
  <dc:title/>
</cp:coreProperties>
</file>