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Sample Letter of Recommendation for Nursing Student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November 30, 2014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To Whom It May Concern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arah Walker has been my student since she enrolled in the nursing program at Hailey’s College of Nursing in 2011. She was a delight to teach as she drew in (and retained) all the information that she was provided with during the nursing theory classes that I held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In 2012, I had the pleasure of leading Sarah through five nursing modules including two which required her to work closely with real time patients at Hailey’s Medical College. During this time, I found her to be very responsive to the patients that she was looking after (under the guidance of a registered nurse). Sarah’s ability to apply her nursing knowledge to the fullest in a real time environment became evident during her assignment at the A&amp;E when she took charge of a five year old accident victim and saved her life despite the patient’s chances of survival being slim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arah would now like to apply for a nursing course at Fullington Nursing Arena to further her knowledge base. I give my unrelenting recommendation for this as I believe that she is not only capable of passing the program with ease but will come out with flying colors and will be a credit to your institute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I can be reached for any further comment or information that you may need regarding Sarah’s conduct or abilities for eligibility for this program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Regards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Gale Walters</w:t>
        <w:br/>
        <w:t>Nursing Instructor</w:t>
        <w:br/>
        <w:t>Hailey’s College of Nursing</w:t>
        <w:br/>
        <w:t>Tel: (333) 333-3333</w:t>
        <w:br/>
        <w:t>E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10:11Z</dcterms:created>
  <dc:creator/>
  <dc:description/>
  <dc:language>en-US</dc:language>
  <cp:lastModifiedBy/>
  <dcterms:modified xsi:type="dcterms:W3CDTF">2017-02-01T09:10:52Z</dcterms:modified>
  <cp:revision>1</cp:revision>
  <dc:subject/>
  <dc:title/>
</cp:coreProperties>
</file>