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25" w:after="283"/>
        <w:ind w:left="0" w:right="0" w:hanging="0"/>
        <w:jc w:val="center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</w:rPr>
      </w:r>
    </w:p>
    <w:p>
      <w:pPr>
        <w:pStyle w:val="Heading1"/>
        <w:widowControl/>
        <w:spacing w:before="225" w:after="283"/>
        <w:ind w:left="0" w:right="0" w:hanging="0"/>
        <w:jc w:val="center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cs="Gotham SSm A;Gotham SSm B" w:ascii="Gotham SSm A;Gotham SSm B" w:hAnsi="Gotham SSm A;Gotham SSm B"/>
          <w:b/>
          <w:i w:val="false"/>
          <w:caps w:val="false"/>
          <w:smallCaps w:val="false"/>
          <w:color w:val="444444"/>
          <w:spacing w:val="0"/>
          <w:sz w:val="54"/>
        </w:rPr>
        <w:t>Dentist Receptionist Resume Sample</w:t>
      </w:r>
    </w:p>
    <w:p>
      <w:pPr>
        <w:pStyle w:val="Normal"/>
        <w:widowControl/>
        <w:spacing w:before="225" w:after="283"/>
        <w:ind w:left="0" w:right="0" w:hanging="0"/>
        <w:jc w:val="center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</w:rPr>
        <w:t>Linda Bolford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center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123 Main Street, San Francisco, CA 94122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center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Home: 000-000-0000 | Cell: 000-000-0000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jc w:val="center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006699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email@example.com</w:t>
      </w:r>
    </w:p>
    <w:p>
      <w:pPr>
        <w:pStyle w:val="TextBody"/>
        <w:widowControl/>
        <w:spacing w:before="0" w:after="75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006699"/>
          <w:spacing w:val="0"/>
          <w:sz w:val="21"/>
        </w:rPr>
        <w:t>Professional Summary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006699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Dentist Receptionist seeking a position in which my skills and experience can be fully utilized to increase the efficiency of a dental office</w:t>
      </w:r>
    </w:p>
    <w:p>
      <w:pPr>
        <w:pStyle w:val="TextBody"/>
        <w:widowControl/>
        <w:spacing w:before="0" w:after="75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006699"/>
          <w:spacing w:val="0"/>
          <w:sz w:val="21"/>
        </w:rPr>
        <w:t>Core Qualification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Efficient in time management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Exceptional multitasking and organizational skill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Understand of all confidentially laws and procedur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Knowledge of dental and medical terminology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Proficient in office management computer program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Capable of running and maintaining office websit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Friendly service offered to all customers and staff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006699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Experience with many different types of insurance and their coverage plans</w:t>
      </w:r>
    </w:p>
    <w:p>
      <w:pPr>
        <w:pStyle w:val="TextBody"/>
        <w:widowControl/>
        <w:spacing w:before="0" w:after="75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006699"/>
          <w:spacing w:val="0"/>
          <w:sz w:val="21"/>
        </w:rPr>
        <w:t>Experience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Dentist Receptionist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8/1/2009 - Present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Torok Dental Office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Hilton, IN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Answer phone calls and answer questions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Take detailed messages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Make and confirm appointments with patients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Pull and update patient files after each appointment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Greet patients when they come in and direct them to the correct offic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Order office and dental supplies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Dentist Receptionist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11/1/2006 - 8/1/2009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Creighton Dental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Creighton, IN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Answer and place phone calls regarding patient appointment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Contact insurance companies regarding coverage and payment plan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Perform clerical duties such as copying faxing filing emailing etc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Send payment notices to insurance companies and patient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Receive and process payments made by patients or insurance companie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Enter patient information into computer system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tLeast" w:line="285" w:before="0" w:after="0"/>
        <w:ind w:left="225" w:right="0" w:hanging="283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Check-in patients gathering all personal and insurance information needed</w:t>
      </w:r>
    </w:p>
    <w:p>
      <w:pPr>
        <w:pStyle w:val="TextBody"/>
        <w:widowControl/>
        <w:spacing w:before="225" w:after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75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006699"/>
          <w:spacing w:val="0"/>
          <w:sz w:val="21"/>
        </w:rPr>
        <w:t>Education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High School Diploma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  <w:sz w:val="21"/>
        </w:rPr>
        <w:t>XXXX - XXXX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Winston High School</w:t>
      </w:r>
    </w:p>
    <w:p>
      <w:pPr>
        <w:pStyle w:val="TextBody"/>
        <w:widowControl/>
        <w:spacing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Pinder, 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ntium Basic">
    <w:altName w:val="serif"/>
    <w:charset w:val="01"/>
    <w:family w:val="auto"/>
    <w:pitch w:val="default"/>
  </w:font>
  <w:font w:name="Gotham SSm A">
    <w:altName w:val="Gotham SSm B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4:17Z</dcterms:created>
  <dc:creator/>
  <dc:description/>
  <dc:language>en-US</dc:language>
  <cp:lastModifiedBy/>
  <cp:revision>0</cp:revision>
  <dc:subject/>
  <dc:title/>
</cp:coreProperties>
</file>