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333333"/>
          <w:spacing w:val="0"/>
          <w:sz w:val="45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45"/>
        </w:rPr>
        <w:t>Bilingual Executive Assistant Resume</w:t>
      </w:r>
    </w:p>
    <w:p>
      <w:pPr>
        <w:pStyle w:val="HorizontalLine"/>
        <w:rPr/>
      </w:pPr>
      <w:r>
        <w:rPr/>
      </w:r>
    </w:p>
    <w:p>
      <w:pPr>
        <w:pStyle w:val="Heading3"/>
        <w:widowControl/>
        <w:pBdr/>
        <w:spacing w:lineRule="auto" w:line="264" w:before="300" w:after="150"/>
        <w:ind w:left="0" w:right="0" w:hanging="0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333333"/>
          <w:spacing w:val="0"/>
          <w:sz w:val="36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36"/>
        </w:rPr>
        <w:t>Resume:</w:t>
      </w:r>
    </w:p>
    <w:p>
      <w:pPr>
        <w:pStyle w:val="HorizontalLine"/>
        <w:rPr/>
      </w:pPr>
      <w:r>
        <w:rPr/>
      </w:r>
    </w:p>
    <w:p>
      <w:pPr>
        <w:pStyle w:val="TextBody"/>
        <w:widowControl/>
        <w:pBdr/>
        <w:spacing w:lineRule="atLeast" w:line="300"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MARIE-CHRISTINE COMELLAS</w:t>
        <w:br/>
        <w:br/>
        <w:t>– (W) Hudson Street – Jersey City – NJ – U.S.A.</w:t>
        <w:br/>
        <w:t>Home and Cell phone: () – @: (email hidden)</w:t>
        <w:br/>
        <w:br/>
        <w:br/>
        <w:t>EXPERIENCED EXECUTIVE ASSISTANT</w:t>
        <w:br/>
        <w:br/>
        <w:t>SUMMARY OF QUALIFICATIONS</w:t>
        <w:br/>
        <w:br/>
        <w:t>Experienced trilingual Executive Assistant who performs well in multinational environments </w:t>
        <w:br/>
        <w:t>Interfaces and communicates with individuals at all levels of the organization</w:t>
        <w:br/>
        <w:t>Enthusiastic team member with a positive personal presence and professional demeanor</w:t>
        <w:br/>
        <w:t>Flexible and adaptable to change in the working environment and able to deal with the unexpected</w:t>
        <w:br/>
        <w:t>Self-motivated, pro-active, ability to work effectively and independently</w:t>
        <w:br/>
        <w:br/>
        <w:t>CORE OF COMPETENCIES </w:t>
        <w:br/>
        <w:br/>
        <w:t>Scheduling &amp; coordination of appointments/meetings &amp; management of executives’ agenda</w:t>
        <w:br/>
        <w:t>Coordination of business itineraries &amp; travel plans</w:t>
        <w:br/>
        <w:t>Excellent organizational and administrative skills – Detail oriented with high degree of accuracy.</w:t>
        <w:br/>
        <w:t>Experienced in handling highly confidential matters with discretion</w:t>
        <w:br/>
        <w:t>Written and verbal communication skills </w:t>
        <w:br/>
        <w:t>Demonstrated expertise in MS PowerPoint, Excel, Word and the Internet</w:t>
        <w:br/>
        <w:t>Team working oriented – Ability to prioritize and work under minimum supervision</w:t>
        <w:br/>
        <w:br/>
        <w:t>PROFESSIONAL EXPERIENCE</w:t>
        <w:br/>
        <w:br/>
        <w:t>TELECOMMUNICATIONS </w:t>
        <w:br/>
        <w:br/>
        <w:t>• Completel Europe: Bilingual Assistant to the Managing Director &amp; Chief Technology Officer (Nov. to Oct. </w:t>
        <w:br/>
        <w:t>Organization of Executive Committee Meetings, Board meetings (France and Netherlands), Technical team meetings, annual Company Seminars</w:t>
        <w:br/>
        <w:t>Member of the Move project Team: Definition of needs and draft of new location plans for the Technical Division and Marketing Division ( individuals), ongoing communication to the teams and reporting to the project Manager</w:t>
        <w:br/>
        <w:t>For three years simultaneously Assistant to the President, the General Manager and the CTO</w:t>
        <w:br/>
        <w:br/>
        <w:t>PHARMACEUTICAL INDUSTRY</w:t>
        <w:br/>
        <w:br/>
        <w:t>• Victa Conseil - Consultant for Pharmaceutical Industry: Assistant for the Recruitment and Market Study Managers ( Oct. to Oct. )</w:t>
        <w:br/>
        <w:t>Search and selection of resumes (Internet, direct approach), organization of interviews, follow up of candidacies Implementation of accounting reports for the recruitment department</w:t>
        <w:br/>
        <w:t>Organization of interview sessions (Paris/Provinces) for Market Studies</w:t>
        <w:br/>
        <w:t>Interviews of medical staff in hospitals or private practitioners</w:t>
        <w:br/>
        <w:br/>
        <w:t>• Pfizer Laboratory: </w:t>
        <w:br/>
        <w:br/>
        <w:t>- Bilingual Executive Assistant to the Medical Director (June to Sept. )</w:t>
        <w:br/>
        <w:t>Organization of Division Meetings, preparation of presentations (slides)</w:t>
        <w:br/>
        <w:t>Project Manager for the Medical Division new settling: Definition of needs, draft of new location plans, presentation and communication on the project to the Medical team, organization of the final move (About individuals)</w:t>
        <w:br/>
        <w:br/>
        <w:t>- Bilingual Executive Assistant to the General Manager (June. to May )</w:t>
        <w:br/>
        <w:t>Organization and Minutes of Executive Committee meetings, preparation of presentations (Slides)</w:t>
        <w:br/>
        <w:t>Preparation of the monthly &amp; quarterly reports and Budget for France </w:t>
        <w:br/>
        <w:t>Trainer for implementation of new e-mail in the Division: Training of the Executive Committee and of several teams in the Company ( participants per session) </w:t>
        <w:br/>
        <w:t>Participation in the organization of Country Managers Meeting organized in France, support to the Country Managers during the meeting in St Paul de Vence</w:t>
        <w:br/>
        <w:br/>
        <w:br/>
        <w:br/>
        <w:t>- Bilingual Executive Assistant to the Marketing Manager and then to the Pharmaceutical Division Manager (Sept. to May. )</w:t>
        <w:br/>
        <w:t>Organization and Minutes of Division weekly meetings, preparation of presentations (slides)</w:t>
        <w:br/>
        <w:t>Participation in the organization of Sales force seminars (France and abroad for close to individuals)</w:t>
        <w:br/>
        <w:t>Preparation of the Products monthly &amp; quarterly reports, Marketing plans and Budget for the Division</w:t>
        <w:br/>
        <w:br/>
        <w:t>MOVIE INDUSTRY </w:t>
        <w:br/>
        <w:br/>
        <w:t>• Cabinet de Me Evelyne Stirn (Lawyer): Trilingual Executive Assistant to Me E. Stirn (March to Aug. )</w:t>
        <w:br/>
        <w:t>Follow up of legal affairs with French and International Production companies</w:t>
        <w:br/>
        <w:t>Organization of press conferences and meetings</w:t>
        <w:br/>
        <w:br/>
        <w:t>• Columbia Tri-Star Films: Executive Assistant to the General Manager and to the Commercial Manager (July to Feb. )</w:t>
        <w:br/>
        <w:t>Follow-up and control of exports files, preparation of proposals for new contracts</w:t>
        <w:br/>
        <w:t>Preparation and organization of Film Festivals (Avoriaz, Cannes, Deauville)</w:t>
        <w:br/>
        <w:t>Organization of living arrangements for visiting key staff (Directors, Technicians, Actors)</w:t>
        <w:br/>
        <w:t>Weekly reporting of sales results to London</w:t>
        <w:br/>
        <w:br/>
        <w:t>• Ariane Films: Trilingual Assistant to the Managing Associate Producer (March to June )</w:t>
        <w:br/>
        <w:t>Follow up of contracts with French and International Production companies</w:t>
        <w:br/>
        <w:t>Implementation of an Editors data base for the purchase of movie rights (France, Spain, Italy, and UK)</w:t>
        <w:br/>
        <w:t>Organization of castings</w:t>
        <w:br/>
        <w:br/>
        <w:t>• Walt Disney Pictures: Bilingual Executive Assistant to the President and General Manager (Jan. to Feb. )</w:t>
        <w:br/>
        <w:t>Follow-up and control of exports files, preparation of proposals for new contracts</w:t>
        <w:br/>
        <w:t>Preparation and organization of Film Festivals (Avoriaz, Cannes, Deauville)</w:t>
        <w:br/>
        <w:t>Coordination and follow up of publicity budget for the provinces</w:t>
        <w:br/>
        <w:br/>
        <w:t>• United International Pictures: Bilingual Assistant to the President (Sept. to Dec )</w:t>
        <w:br/>
        <w:t>Paramount, MGM, Universal, United Artists </w:t>
        <w:br/>
        <w:t>Follow-up of exports files</w:t>
        <w:br/>
        <w:t>Managing of HR files (Professional elections, Employee rewarding)</w:t>
        <w:br/>
        <w:t>Implementation of the archives and filing system for the company General Management (going back years) </w:t>
        <w:br/>
        <w:br/>
        <w:t>ACCOUNTING &amp; AUDIT</w:t>
        <w:br/>
        <w:br/>
        <w:t>• Petiteau Scacchi &amp; Associes: Secretary to the Managing associate (Nov. to Aug.)</w:t>
        <w:br/>
        <w:t>Typing of mail and financial statements, and basic secretarial tasks (Managing of Agenda, meeting and travel organization, filing)</w:t>
        <w:br/>
        <w:br/>
        <w:t>EDUCATION</w:t>
        <w:br/>
        <w:br/>
        <w:t>June Brevet de Technicien Supérieur (BTS) – Associates Degree, Créteil/France (Advanced international Executive Secretarial Diploma (tri-lingual option) </w:t>
        <w:br/>
        <w:t>June Graduated High school - Bacalaureat Philo-lettres – Lycée Saint Exupery, Créteil/France</w:t>
        <w:br/>
        <w:br/>
        <w:t>PROFESSIONAL TRAININGS</w:t>
        <w:br/>
        <w:br/>
        <w:t>March The Professional Executive Assistant – European Management Center, Brussels</w:t>
        <w:br/>
        <w:t>Training to Train (Internal Pfizer training)</w:t>
        <w:br/>
        <w:t>&amp; Interpersonal Communication – Institut Supérieur du Marketing, Paris – sessions</w:t>
        <w:br/>
        <w:br/>
        <w:t>Since Microsoft suite + Lotus + Outlook: professional practice</w:t>
        <w:br/>
        <w:t>Mac: private practice</w:t>
        <w:br/>
        <w:br/>
        <w:t>LANGUAGES</w:t>
        <w:br/>
        <w:br/>
        <w:t>French Native language – Full knowledge</w:t>
        <w:br/>
        <w:t>English Fluent – Professional practice since – Regular professional trainings</w:t>
        <w:br/>
        <w:t>Spanish Fluent – Wide knowledg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Helvetica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Droid Sans Fallback" w:cs="FreeSans"/>
      <w:b/>
      <w:bCs/>
      <w:sz w:val="48"/>
      <w:szCs w:val="4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Droid Sans Fallback" w:cs="FreeSans"/>
      <w:b/>
      <w:bCs/>
      <w:color w:val="808080"/>
      <w:sz w:val="28"/>
      <w:szCs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orizontalLine">
    <w:name w:val="Horizontal Lin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5:37:55Z</dcterms:created>
  <dc:creator/>
  <dc:description/>
  <dc:language>en-US</dc:language>
  <cp:lastModifiedBy/>
  <cp:revision>0</cp:revision>
  <dc:subject/>
  <dc:title/>
</cp:coreProperties>
</file>