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>
          <w:trHeight w:val="216" w:hRule="atLeast"/>
        </w:trPr>
        <w:tc>
          <w:tcPr>
            <w:tcW w:w="1080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800" w:type="dxa"/>
            <w:tcBorders/>
          </w:tcPr>
          <w:tbl>
            <w:tblPr>
              <w:tblW w:w="4750" w:type="pct"/>
              <w:jc w:val="center"/>
              <w:tblInd w:w="0" w:type="dxa"/>
              <w:tblLayout w:type="fixed"/>
              <w:tblCellMar>
                <w:top w:w="12" w:type="dxa"/>
                <w:left w:w="12" w:type="dxa"/>
                <w:bottom w:w="12" w:type="dxa"/>
                <w:right w:w="12" w:type="dxa"/>
              </w:tblCellMar>
            </w:tblPr>
            <w:tblGrid>
              <w:gridCol w:w="10260"/>
            </w:tblGrid>
            <w:tr>
              <w:trPr/>
              <w:tc>
                <w:tcPr>
                  <w:tcW w:w="10260" w:type="dxa"/>
                  <w:tcBorders/>
                  <w:vAlign w:val="center"/>
                </w:tcPr>
                <w:p>
                  <w:pPr>
                    <w:pStyle w:val="Heading1"/>
                    <w:spacing w:before="0" w:after="0"/>
                    <w:rPr/>
                  </w:pPr>
                  <w:r>
                    <w:rPr>
                      <w:color w:val="000000"/>
                    </w:rPr>
                    <w:t xml:space="preserve">Radiologic Technologist </w:t>
                  </w:r>
                  <w:r>
                    <w:rPr/>
                    <w:t>Resume</w:t>
                  </w:r>
                </w:p>
              </w:tc>
            </w:tr>
            <w:tr>
              <w:trPr>
                <w:trHeight w:val="13452" w:hRule="atLeast"/>
              </w:trPr>
              <w:tc>
                <w:tcPr>
                  <w:tcW w:w="10260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tbl>
                  <w:tblPr>
                    <w:tblW w:w="10883" w:type="dxa"/>
                    <w:jc w:val="center"/>
                    <w:tblInd w:w="0" w:type="dxa"/>
                    <w:tblLayout w:type="fixed"/>
                    <w:tblCellMar>
                      <w:top w:w="12" w:type="dxa"/>
                      <w:left w:w="12" w:type="dxa"/>
                      <w:bottom w:w="12" w:type="dxa"/>
                      <w:right w:w="12" w:type="dxa"/>
                    </w:tblCellMar>
                  </w:tblPr>
                  <w:tblGrid>
                    <w:gridCol w:w="10883"/>
                  </w:tblGrid>
                  <w:tr>
                    <w:trPr>
                      <w:trHeight w:val="1038" w:hRule="atLeast"/>
                    </w:trPr>
                    <w:tc>
                      <w:tcPr>
                        <w:tcW w:w="10883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428"/>
                          <w:gridCol w:w="5430"/>
                        </w:tblGrid>
                        <w:tr>
                          <w:trPr>
                            <w:trHeight w:val="84" w:hRule="atLeast"/>
                          </w:trPr>
                          <w:tc>
                            <w:tcPr>
                              <w:tcW w:w="542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000F99"/>
                            <w:sz w:val="20"/>
                            <w:szCs w:val="20"/>
                          </w:rPr>
                          <w:t>Objective:</w:t>
                        </w:r>
                        <w:r>
                          <w:rPr>
                            <w:rFonts w:cs="Verdana" w:ascii="Verdana" w:hAnsi="Verdana"/>
                            <w:color w:val="000F99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To obtain a position utilizing my abilities and expertise as a Radiologic Technologist.</w:t>
                        </w:r>
                        <w:r>
                          <w:rPr/>
                          <w:t xml:space="preserve"> </w:t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color w:val="000F99"/>
                            <w:sz w:val="20"/>
                            <w:szCs w:val="20"/>
                          </w:rPr>
                          <w:t>Experience:</w:t>
                        </w:r>
                        <w:r>
                          <w:rPr>
                            <w:rFonts w:cs="Verdana" w:ascii="Verdana" w:hAnsi="Verdana"/>
                            <w:color w:val="000F99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Upon graduation I will have obtained over 2000 clinical hours in both hospital and out-patient settings.</w:t>
                          <w:br/>
                          <w:t>-Take diagnostic x-rays in both film screen and computed radiography.</w:t>
                          <w:br/>
                          <w:t>-Perform barium studies in both conventional and digital fluoro suites.</w:t>
                          <w:br/>
                          <w:t>-Experience in the Operating Room with a C-arm.</w:t>
                          <w:br/>
                          <w:t>-Experience with portable x-ray units in both patient rooms and in the Emergency Room Trauma Center.</w:t>
                          <w:br/>
                          <w:t>-Work with PACS.</w:t>
                          <w:br/>
                          <w:t>-One on one interaction with the patients.</w:t>
                          <w:br/>
                          <w:t>-Take patient histories and explain specific exam details.</w:t>
                          <w:br/>
                          <w:t>-Review discharge instructions with the patient.</w:t>
                          <w:br/>
                          <w:br/>
                          <w:t>Cooperative Magnetic Imaging-Utica,NY</w:t>
                          <w:br/>
                          <w:t xml:space="preserve">July,2006-present </w:t>
                          <w:br/>
                          <w:t>Tech Aide</w:t>
                          <w:br/>
                          <w:t>-Interview patients and obtain history.</w:t>
                          <w:br/>
                          <w:t xml:space="preserve">-Prepare exam rooms as well as patient MRI. </w:t>
                          <w:br/>
                          <w:t>-Data entry through scanned documents and importing images from discs into PACS.</w:t>
                          <w:br/>
                          <w:t>-Work with PAC system</w:t>
                          <w:br/>
                          <w:t xml:space="preserve">-Digitize films into PACS </w:t>
                          <w:br/>
                        </w:r>
                        <w:r>
                          <w:rPr/>
                          <w:br/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color w:val="000F99"/>
                            <w:sz w:val="20"/>
                            <w:szCs w:val="20"/>
                          </w:rPr>
                          <w:t>Education:</w:t>
                        </w:r>
                        <w:r>
                          <w:rPr>
                            <w:rFonts w:cs="Verdana" w:ascii="Verdana" w:hAnsi="Verdana"/>
                            <w:color w:val="000F99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St.Elizabeth Medical Center-School of Radiography, Utica,NY</w:t>
                          <w:br/>
                          <w:t>Current student- graduate July, 2007</w:t>
                          <w:br/>
                          <w:br/>
                          <w:t>Mohawk Valley Community College,Utica,NY</w:t>
                          <w:br/>
                          <w:t>Associate in Science- Liberal Arts and Science- May, 2001</w:t>
                        </w:r>
                        <w:r>
                          <w:rPr/>
                          <w:t xml:space="preserve"> </w:t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color w:val="000F99"/>
                            <w:sz w:val="20"/>
                            <w:szCs w:val="20"/>
                          </w:rPr>
                          <w:t>Skills:</w:t>
                        </w:r>
                        <w:r>
                          <w:rPr>
                            <w:rFonts w:cs="Verdana" w:ascii="Verdana" w:hAnsi="Verdana"/>
                            <w:color w:val="000F99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Diagnostic x-rays in both film screen and computed radiography.</w:t>
                          <w:br/>
                          <w:t>Barium studies in both conventional and digital fluoro suites.</w:t>
                          <w:br/>
                          <w:t>Operating Room with a C-arm.</w:t>
                          <w:br/>
                          <w:t>Portable x-ray units in both patient rooms and in the Emergency Room Trauma Center.</w:t>
                          <w:br/>
                          <w:t>Work with PACS.</w:t>
                          <w:br/>
                          <w:t>One on one interaction with the patients.</w:t>
                          <w:br/>
                          <w:t>Take patient histories and explain specific exam details.</w:t>
                          <w:br/>
                        </w:r>
                        <w:r>
                          <w:rPr/>
                          <w:br/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color w:val="000F99"/>
                            <w:sz w:val="20"/>
                            <w:szCs w:val="20"/>
                          </w:rPr>
                          <w:t>Additional Information:</w:t>
                        </w:r>
                        <w:r>
                          <w:rPr>
                            <w:rFonts w:cs="Verdana" w:ascii="Verdana" w:hAnsi="Verdana"/>
                            <w:color w:val="000F99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 xml:space="preserve">While going to school full time I have also worked as a waitress and bartender. </w:t>
                          <w:br/>
                          <w:t xml:space="preserve">I have severals years experience working and interacting with the public. This experience and the experience I have received in school has broadened my customer service skills. </w:t>
                        </w:r>
                        <w:r>
                          <w:rPr/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color w:val="000F99"/>
                            <w:sz w:val="20"/>
                            <w:szCs w:val="20"/>
                          </w:rPr>
                          <w:t>Reference:</w:t>
                        </w:r>
                        <w:r>
                          <w:rPr>
                            <w:rFonts w:cs="Verdana" w:ascii="Verdana" w:hAnsi="Verdana"/>
                            <w:color w:val="000F99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Roberta Brockway, MS, RT, LRT, ED. Senior Clinical Instructor</w:t>
                          <w:br/>
                          <w:t>Theresa Brindisi, RT, LRT, Clinical Instructor</w:t>
                          <w:br/>
                          <w:t xml:space="preserve">St. Elizabeth Medical Center, School of Radiography </w:t>
                          <w:br/>
                          <w:t>2209 Genessee St. Utica, NY 13501</w:t>
                          <w:br/>
                          <w:t>315-798-8258</w:t>
                          <w:br/>
                          <w:br/>
                          <w:t>Bruce Paquette, MRI Technologist,Site Manager</w:t>
                          <w:br/>
                          <w:t>Cooperative Magnetic Imaging @ St. Elizabeth Site</w:t>
                          <w:br/>
                          <w:t>315-624-7333</w:t>
                        </w:r>
                        <w:r>
                          <w:rPr/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jc w:val="center"/>
      <w:outlineLvl w:val="0"/>
    </w:pPr>
    <w:rPr>
      <w:rFonts w:ascii="Arial" w:hAnsi="Arial" w:cs="Arial"/>
      <w:b/>
      <w:bCs/>
      <w:color w:val="FFFFFF"/>
      <w:kern w:val="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  <w:szCs w:val="28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2:52:00Z</dcterms:created>
  <dc:creator>dguzman</dc:creator>
  <dc:description/>
  <dc:language>en-US</dc:language>
  <cp:lastModifiedBy>dguzman</cp:lastModifiedBy>
  <dcterms:modified xsi:type="dcterms:W3CDTF">2009-06-10T02:52:00Z</dcterms:modified>
  <cp:revision>2</cp:revision>
  <dc:subject/>
  <dc:title>Radiologic Technologist Resume</dc:title>
</cp:coreProperties>
</file>