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val="false"/>
          <w:b w:val="false"/>
          <w:i w:val="false"/>
          <w:i w:val="false"/>
          <w:caps w:val="false"/>
          <w:smallCaps w:val="false"/>
          <w:color w:val="333333"/>
          <w:spacing w:val="0"/>
          <w:sz w:val="21"/>
        </w:rPr>
      </w:pPr>
      <w:r>
        <w:drawing>
          <wp:anchor behindDoc="0" distT="0" distB="0" distL="0" distR="0" simplePos="0" locked="0" layoutInCell="0" allowOverlap="1" relativeHeight="2">
            <wp:simplePos x="0" y="0"/>
            <wp:positionH relativeFrom="column">
              <wp:posOffset>2231390</wp:posOffset>
            </wp:positionH>
            <wp:positionV relativeFrom="paragraph">
              <wp:posOffset>2076450</wp:posOffset>
            </wp:positionV>
            <wp:extent cx="2437765" cy="3047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37765" cy="3047365"/>
                    </a:xfrm>
                    <a:prstGeom prst="rect">
                      <a:avLst/>
                    </a:prstGeom>
                  </pic:spPr>
                </pic:pic>
              </a:graphicData>
            </a:graphic>
          </wp:anchor>
        </w:drawing>
      </w:r>
      <w:r>
        <w:rPr>
          <w:rFonts w:cs="Arial" w:ascii="Arial" w:hAnsi="Arial"/>
          <w:b/>
          <w:bCs/>
          <w:i w:val="false"/>
          <w:caps w:val="false"/>
          <w:smallCaps w:val="false"/>
          <w:color w:val="333333"/>
          <w:spacing w:val="0"/>
          <w:sz w:val="36"/>
          <w:szCs w:val="36"/>
        </w:rPr>
        <w:t>Face Reflexology Chart Template</w:t>
      </w:r>
    </w:p>
    <w:p>
      <w:pPr>
        <w:pStyle w:val="Normal"/>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The face is how a computer keyboard, good enough to know the keys to control your welfare.</w:t>
      </w:r>
    </w:p>
    <w:p>
      <w:pPr>
        <w:pStyle w:val="TextBody"/>
        <w:widowControl/>
        <w:pBdr/>
        <w:spacing w:lineRule="atLeast" w:line="345" w:before="0" w:after="0"/>
        <w:ind w:left="0" w:right="0" w:hanging="0"/>
        <w:jc w:val="both"/>
        <w:rPr>
          <w:rFonts w:ascii="Arial" w:hAnsi="Arial" w:cs="Arial"/>
        </w:rPr>
      </w:pPr>
      <w:r>
        <w:rPr>
          <w:rFonts w:cs="Arial" w:ascii="Arial" w:hAnsi="Arial"/>
          <w:b w:val="false"/>
          <w:i w:val="false"/>
          <w:caps w:val="false"/>
          <w:smallCaps w:val="false"/>
          <w:color w:val="333333"/>
          <w:spacing w:val="0"/>
          <w:sz w:val="21"/>
        </w:rPr>
        <w:t>Reflexology is a healing method completely safe and effective, which involves applying pressure to specific reflex points, each of which is related to an organ or body part specif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With its simple and profound application to relaxing reflexology get the body to regain the power to heal itself. Indeed, the simple act of pressing reflex points can eliminate blockages in the body's energy channels and open other avenues for natural healing.</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The reflex is not a new form of treatment, known as plastic representations of ancient Egypt, more than 4000 years ago, on the administration of massages. From these have evolved over time with various forms of reflexology massage of the feet, hands, pinna, scalp and face.</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Facial Reflexology was developed 25 years ago becoming a very effective therapeutic approach. The results are organic in nature, physical, chemical and neurological.</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The original method was discovered in Vietnam by Professor Bui Quôc Chau and his team of doctors and acupuncturists at a hospital in Saigon in 1980. His method includes elements based on acupuncture, Western medicine, neurology and reflexology.  Dr. Chau studied the relationship between the face and the body and found in the face more than 500 points to stimulate, which only has 30 acupuncture points stimulation. Your map points relationship with the central nervous system and the cerebral cortex causing to be obtained fast and effective results.</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Treatments are applied in different conditions such as muscle contractions and joint inflammations, stiff neck, knee problems, tendonitis, lumbago, arthritis headaches, back and neck pain, sciatica, neuralgia stomach ulcers, circulatory disorders, etc..</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The benefits of facial reflexology against other reflexology are:It can stimulate the reflex points of the face in any place and at any time of day to stop a cold, any type of fatigue, pain, etc..  No need to remove your shoes or clothing, but only glasses. It can stimulate the reflex points on the fingers or simply with a round tip pen (or a Bic pen), so the needles are not necessary and no inconvenient or expensive instrument. Everyone can practice this activity safely and without any knowledge of classical Chinese medicine (from 7-77 years). Its effectiveness is instantaneous, the result is visible immediately and is both curative and preventive. Its great advantage is that anyone can learn the on your own and practice with himself or the people around them and avoid drug use, cutting the evil in the bud.</w:t>
      </w:r>
    </w:p>
    <w:p>
      <w:pPr>
        <w:pStyle w:val="TextBody"/>
        <w:widowControl/>
        <w:pBdr/>
        <w:spacing w:lineRule="atLeast" w:line="345" w:before="0" w:after="0"/>
        <w:ind w:left="0" w:right="0" w:hanging="0"/>
        <w:jc w:val="both"/>
        <w:rPr>
          <w:rFonts w:ascii="Arial" w:hAnsi="Arial" w:cs="Arial"/>
          <w:b w:val="false"/>
          <w:b w:val="false"/>
          <w:i w:val="false"/>
          <w:i w:val="false"/>
          <w:caps w:val="false"/>
          <w:smallCaps w:val="false"/>
          <w:color w:val="333333"/>
          <w:spacing w:val="0"/>
          <w:sz w:val="21"/>
        </w:rPr>
      </w:pPr>
      <w:r>
        <w:rPr>
          <w:rFonts w:cs="Arial" w:ascii="Arial" w:hAnsi="Arial"/>
          <w:b w:val="false"/>
          <w:i w:val="false"/>
          <w:caps w:val="false"/>
          <w:smallCaps w:val="false"/>
          <w:color w:val="333333"/>
          <w:spacing w:val="0"/>
          <w:sz w:val="21"/>
        </w:rPr>
        <w:t>Another advantage is that regular stimulation relaxes face reflex points, improving circulation and removing wrinkles.  A relaxed face looks rejuvenated naturally. We see that facial reflexology allows you to treat health and beauty simultaneously.It is useful for all medical and paramedical professions: nurses, doctors, physiotherapists, osteopaths, beauticians and magnetizing among others, allowing all pain relief within minutes relaxing the nervous system, renewing energy and stimulating the immune and biological functions body.</w:t>
      </w:r>
    </w:p>
    <w:p>
      <w:pPr>
        <w:pStyle w:val="TextBody"/>
        <w:widowControl/>
        <w:pBdr/>
        <w:spacing w:lineRule="atLeast" w:line="345" w:before="0" w:after="0"/>
        <w:ind w:left="0" w:right="0" w:hanging="0"/>
        <w:jc w:val="both"/>
        <w:rPr>
          <w:rFonts w:ascii="Arial" w:hAnsi="Arial" w:cs="Arial"/>
        </w:rPr>
      </w:pPr>
      <w:r>
        <w:rPr>
          <w:rFonts w:cs="Arial" w:ascii="Arial" w:hAnsi="Arial"/>
          <w:b w:val="false"/>
          <w:i w:val="false"/>
          <w:caps w:val="false"/>
          <w:smallCaps w:val="false"/>
          <w:color w:val="333333"/>
          <w:spacing w:val="0"/>
          <w:sz w:val="21"/>
        </w:rPr>
        <w:t>It is easy to practice this method, just learn only about thirty reflex points of the face to be able to stop a cold, a headache or any pain, no need any medical knowledge or Chinese medicine. This therapy is simple, painless and prick with short sessions and almost immediate improvement. To alleviate their ills and those of their relatives, only need your fingers or, at most, one rounded end pen that will serve to stimulate the reflex points of the face necessary Facial Reflexology has shown no contraindication.</w:t>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2:13Z</dcterms:created>
  <dc:creator/>
  <dc:description/>
  <dc:language>en-US</dc:language>
  <cp:lastModifiedBy/>
  <cp:revision>0</cp:revision>
  <dc:subject/>
  <dc:title/>
</cp:coreProperties>
</file>