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jc w:val="center"/>
        <w:rPr>
          <w:rFonts w:ascii="Arial Narrow" w:hAnsi="Arial Narrow" w:cs="Arial Narrow"/>
          <w:b/>
          <w:b/>
          <w:smallCaps/>
          <w:sz w:val="22"/>
          <w:szCs w:val="22"/>
        </w:rPr>
      </w:pPr>
      <w:r>
        <w:rPr>
          <w:rFonts w:cs="Arial Narrow" w:ascii="Arial Narrow" w:hAnsi="Arial Narrow"/>
          <w:b/>
          <w:smallCaps/>
          <w:sz w:val="22"/>
          <w:szCs w:val="22"/>
        </w:rPr>
        <w:t>Project Information &amp; Contact List – Additional Pages</w:t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jc w:val="center"/>
        <w:rPr>
          <w:rFonts w:ascii="Arial Narrow" w:hAnsi="Arial Narrow" w:cs="Arial Narrow"/>
          <w:smallCaps/>
          <w:sz w:val="18"/>
          <w:szCs w:val="18"/>
        </w:rPr>
      </w:pPr>
      <w:r>
        <w:rPr>
          <w:rFonts w:cs="Arial Narrow" w:ascii="Arial Narrow" w:hAnsi="Arial Narrow"/>
          <w:smallCaps/>
          <w:sz w:val="18"/>
          <w:szCs w:val="18"/>
        </w:rPr>
        <w:t>Use this form as additional pages to the Project Information &amp; Contact List</w:t>
      </w:r>
    </w:p>
    <w:p>
      <w:pPr>
        <w:pStyle w:val="Normal"/>
        <w:rPr>
          <w:rFonts w:ascii="Arial Narrow" w:hAnsi="Arial Narrow" w:cs="Arial Narrow"/>
          <w:smallCaps/>
          <w:sz w:val="12"/>
          <w:szCs w:val="12"/>
        </w:rPr>
      </w:pPr>
      <w:r>
        <w:rPr>
          <w:rFonts w:cs="Arial Narrow" w:ascii="Arial Narrow" w:hAnsi="Arial Narrow"/>
          <w:smallCaps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1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9116"/>
      </w:tblGrid>
      <w:tr>
        <w:trPr/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me of Project:</w:t>
            </w:r>
          </w:p>
        </w:tc>
        <w:tc>
          <w:tcPr>
            <w:tcW w:w="9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 Narrow" w:ascii="Arial Narrow" w:hAnsi="Arial Narrow"/>
          <w:bCs/>
          <w:sz w:val="16"/>
          <w:szCs w:val="16"/>
        </w:rPr>
        <w:tab/>
      </w:r>
      <w:r>
        <w:rPr>
          <w:rFonts w:cs="Arial Narrow" w:ascii="Arial Narrow" w:hAnsi="Arial Narrow"/>
          <w:bCs/>
          <w:i/>
          <w:sz w:val="16"/>
          <w:szCs w:val="16"/>
        </w:rPr>
        <w:t>Use project title as exactly on award letter or contract</w:t>
      </w:r>
    </w:p>
    <w:p>
      <w:pPr>
        <w:pStyle w:val="Normal"/>
        <w:tabs>
          <w:tab w:val="clear" w:pos="720"/>
          <w:tab w:val="right" w:pos="9180" w:leader="none"/>
        </w:tabs>
        <w:rPr>
          <w:rFonts w:ascii="Arial Narrow" w:hAnsi="Arial Narrow" w:cs="Arial Narrow"/>
          <w:bCs/>
          <w:i/>
          <w:i/>
          <w:sz w:val="12"/>
          <w:szCs w:val="12"/>
        </w:rPr>
      </w:pPr>
      <w:r>
        <w:rPr>
          <w:rFonts w:cs="Arial Narrow" w:ascii="Arial Narrow" w:hAnsi="Arial Narrow"/>
          <w:bCs/>
          <w:i/>
          <w:sz w:val="12"/>
          <w:szCs w:val="12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828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ubcontractor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44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  <w:t xml:space="preserve">Does this company need access to Centric Project? 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0" w:name="__Fieldmark__1_3947629106"/>
            <w:bookmarkStart w:id="1" w:name="__Fieldmark__1_3947629106"/>
            <w:bookmarkEnd w:id="1"/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No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2" w:name="__Fieldmark__2_3947629106"/>
            <w:bookmarkStart w:id="3" w:name="__Fieldmark__2_3947629106"/>
            <w:bookmarkEnd w:id="3"/>
            <w:r/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tion &amp; Description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wa Contractor Registration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ederal ID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>Street Address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ty, State, Zip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ffice Phone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x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mergency Contact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3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hone #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imary Contact &amp; Title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3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-mail Address: </w:t>
            </w:r>
            <w:r>
              <w:fldChar w:fldCharType="begin">
                <w:ffData>
                  <w:name w:val="Text4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83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(Required for access to Centric Project)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3420" w:leader="none"/>
        </w:tabs>
        <w:ind w:left="720" w:hanging="630"/>
        <w:rPr>
          <w:rFonts w:ascii="Arial Narrow" w:hAnsi="Arial Narrow" w:cs="Arial Narrow"/>
          <w:sz w:val="17"/>
          <w:szCs w:val="17"/>
        </w:rPr>
      </w:pPr>
      <w:r>
        <w:rPr>
          <w:rFonts w:cs="Arial Narrow" w:ascii="Arial Narrow" w:hAnsi="Arial Narrow"/>
          <w:sz w:val="17"/>
          <w:szCs w:val="17"/>
        </w:rPr>
        <w:t>Type of work: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" w:name="__Fieldmark__15_3947629106"/>
      <w:bookmarkStart w:id="5" w:name="__Fieldmark__15_3947629106"/>
      <w:bookmarkEnd w:id="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Brickwork / Masonry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" w:name="__Fieldmark__16_3947629106"/>
      <w:bookmarkStart w:id="7" w:name="__Fieldmark__16_3947629106"/>
      <w:bookmarkEnd w:id="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arpentry / Millwork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8" w:name="__Fieldmark__17_3947629106"/>
      <w:bookmarkStart w:id="9" w:name="__Fieldmark__17_3947629106"/>
      <w:bookmarkEnd w:id="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oncrete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0" w:name="__Fieldmark__18_3947629106"/>
      <w:bookmarkStart w:id="11" w:name="__Fieldmark__18_3947629106"/>
      <w:bookmarkEnd w:id="1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Drywall / Plaster / Insulation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2" w:name="__Fieldmark__19_3947629106"/>
      <w:bookmarkStart w:id="13" w:name="__Fieldmark__19_3947629106"/>
      <w:bookmarkEnd w:id="1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4" w:name="__Fieldmark__20_3947629106"/>
      <w:bookmarkStart w:id="15" w:name="__Fieldmark__20_3947629106"/>
      <w:bookmarkEnd w:id="1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Access Control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6" w:name="__Fieldmark__21_3947629106"/>
      <w:bookmarkStart w:id="17" w:name="__Fieldmark__21_3947629106"/>
      <w:bookmarkEnd w:id="1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Fire Alarm</w:t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8" w:name="__Fieldmark__22_3947629106"/>
      <w:bookmarkStart w:id="19" w:name="__Fieldmark__22_3947629106"/>
      <w:bookmarkEnd w:id="1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Telecommunications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0" w:name="__Fieldmark__23_3947629106"/>
      <w:bookmarkStart w:id="21" w:name="__Fieldmark__23_3947629106"/>
      <w:bookmarkEnd w:id="2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vator (Other)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2" w:name="__Fieldmark__24_3947629106"/>
      <w:bookmarkStart w:id="23" w:name="__Fieldmark__24_3947629106"/>
      <w:bookmarkEnd w:id="2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4" w:name="__Fieldmark__25_3947629106"/>
      <w:bookmarkStart w:id="25" w:name="__Fieldmark__25_3947629106"/>
      <w:bookmarkEnd w:id="2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 (Site Utilities)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6" w:name="__Fieldmark__26_3947629106"/>
      <w:bookmarkStart w:id="27" w:name="__Fieldmark__26_3947629106"/>
      <w:bookmarkEnd w:id="2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ire Protection</w:t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8" w:name="__Fieldmark__27_3947629106"/>
      <w:bookmarkStart w:id="29" w:name="__Fieldmark__27_3947629106"/>
      <w:bookmarkEnd w:id="2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looring</w:t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0" w:name="__Fieldmark__28_3947629106"/>
      <w:bookmarkStart w:id="31" w:name="__Fieldmark__28_3947629106"/>
      <w:bookmarkEnd w:id="3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eavy Co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2" w:name="__Fieldmark__29_3947629106"/>
      <w:bookmarkStart w:id="33" w:name="__Fieldmark__29_3947629106"/>
      <w:bookmarkEnd w:id="3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Controls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4" w:name="__Fieldmark__30_3947629106"/>
      <w:bookmarkStart w:id="35" w:name="__Fieldmark__30_3947629106"/>
      <w:bookmarkEnd w:id="3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Ductwork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6" w:name="__Fieldmark__31_3947629106"/>
      <w:bookmarkStart w:id="37" w:name="__Fieldmark__31_3947629106"/>
      <w:bookmarkEnd w:id="3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Hydronic</w:t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8" w:name="__Fieldmark__32_3947629106"/>
      <w:bookmarkStart w:id="39" w:name="__Fieldmark__32_3947629106"/>
      <w:bookmarkEnd w:id="3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Landscaping</w:t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0" w:name="__Fieldmark__33_3947629106"/>
      <w:bookmarkStart w:id="41" w:name="__Fieldmark__33_3947629106"/>
      <w:bookmarkEnd w:id="4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inting</w:t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2" w:name="__Fieldmark__34_3947629106"/>
      <w:bookmarkStart w:id="43" w:name="__Fieldmark__34_3947629106"/>
      <w:bookmarkEnd w:id="4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v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4" w:name="__Fieldmark__35_3947629106"/>
      <w:bookmarkStart w:id="45" w:name="__Fieldmark__35_3947629106"/>
      <w:bookmarkEnd w:id="4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lumbing</w:t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6" w:name="__Fieldmark__36_3947629106"/>
      <w:bookmarkStart w:id="47" w:name="__Fieldmark__36_3947629106"/>
      <w:bookmarkEnd w:id="4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Roofing / Siding / Sheet Metal</w:t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8" w:name="__Fieldmark__37_3947629106"/>
      <w:bookmarkStart w:id="49" w:name="__Fieldmark__37_3947629106"/>
      <w:bookmarkEnd w:id="4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Steel / Metals (Other)</w:t>
        <w:tab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0" w:name="__Fieldmark__38_3947629106"/>
      <w:bookmarkStart w:id="51" w:name="__Fieldmark__38_3947629106"/>
      <w:bookmarkEnd w:id="5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indows / Curtainwall</w:t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2" w:name="__Fieldmark__39_3947629106"/>
      <w:bookmarkStart w:id="53" w:name="__Fieldmark__39_3947629106"/>
      <w:bookmarkEnd w:id="5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recking / Demolition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17"/>
          <w:szCs w:val="17"/>
        </w:rPr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4" w:name="__Fieldmark__40_3947629106"/>
      <w:bookmarkStart w:id="55" w:name="__Fieldmark__40_3947629106"/>
      <w:bookmarkEnd w:id="5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Material Supplier Only (Other)</w:t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6" w:name="__Fieldmark__41_3947629106"/>
      <w:bookmarkStart w:id="57" w:name="__Fieldmark__41_3947629106"/>
      <w:bookmarkEnd w:id="5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Other: Specify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ab/>
        <w:tab/>
        <w:t xml:space="preserve"> Comments: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/>
      <w:r>
        <w:rPr>
          <w:sz w:val="17"/>
          <w:szCs w:val="17"/>
          <w:lang w:val="en-US" w:eastAsia="en-US"/>
        </w:rPr>
        <w:fldChar w:fldCharType="end"/>
      </w:r>
      <w:r>
        <w:rPr>
          <w:sz w:val="17"/>
          <w:szCs w:val="17"/>
          <w:lang w:val="en-US" w:eastAsia="en-US"/>
        </w:rPr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160"/>
        <w:gridCol w:w="2052"/>
        <w:gridCol w:w="1170"/>
        <w:gridCol w:w="1431"/>
        <w:gridCol w:w="1719"/>
        <w:gridCol w:w="900"/>
      </w:tblGrid>
      <w:tr>
        <w:trPr/>
        <w:tc>
          <w:tcPr>
            <w:tcW w:w="1638" w:type="dxa"/>
            <w:tcBorders/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mallCaps/>
                <w:sz w:val="17"/>
                <w:szCs w:val="17"/>
              </w:rPr>
              <w:t>ISU Use Only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: </w:t>
            </w:r>
          </w:p>
        </w:tc>
        <w:tc>
          <w:tcPr>
            <w:tcW w:w="2160" w:type="dxa"/>
            <w:tcBorders/>
            <w:shd w:fill="E6E6E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Tax Exempt Entry &amp; Certificate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17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431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Added to CP: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90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</w:tr>
      <w:tr>
        <w:trPr/>
        <w:tc>
          <w:tcPr>
            <w:tcW w:w="163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828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ubcontractor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44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  <w:t xml:space="preserve">Does this company need access to Centric Project? 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58" w:name="__Fieldmark__44_3947629106"/>
            <w:bookmarkStart w:id="59" w:name="__Fieldmark__44_3947629106"/>
            <w:bookmarkEnd w:id="59"/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No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60" w:name="__Fieldmark__45_3947629106"/>
            <w:bookmarkStart w:id="61" w:name="__Fieldmark__45_3947629106"/>
            <w:bookmarkEnd w:id="61"/>
            <w:r/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>Section &amp; Description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wa Contractor Registration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ederal ID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eet Address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ty, State, Zip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ffice Phone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x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mergency Contact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2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hone #: </w:t>
            </w:r>
            <w:r>
              <w:fldChar w:fldCharType="begin">
                <w:ffData>
                  <w:name w:val="Text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imary Contact &amp; Title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2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-mail Address: </w:t>
            </w:r>
            <w:r>
              <w:fldChar w:fldCharType="begin">
                <w:ffData>
                  <w:name w:val="Text4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92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(Required for access to Centric Project)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3420" w:leader="none"/>
        </w:tabs>
        <w:ind w:left="720" w:hanging="630"/>
        <w:rPr>
          <w:rFonts w:ascii="Arial Narrow" w:hAnsi="Arial Narrow" w:cs="Arial Narrow"/>
          <w:sz w:val="17"/>
          <w:szCs w:val="17"/>
        </w:rPr>
      </w:pPr>
      <w:r>
        <w:rPr>
          <w:rFonts w:cs="Arial Narrow" w:ascii="Arial Narrow" w:hAnsi="Arial Narrow"/>
          <w:sz w:val="17"/>
          <w:szCs w:val="17"/>
        </w:rPr>
        <w:t>Type of work: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2" w:name="__Fieldmark__58_3947629106"/>
      <w:bookmarkStart w:id="63" w:name="__Fieldmark__58_3947629106"/>
      <w:bookmarkEnd w:id="6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Brickwork / Masonry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4" w:name="__Fieldmark__59_3947629106"/>
      <w:bookmarkStart w:id="65" w:name="__Fieldmark__59_3947629106"/>
      <w:bookmarkEnd w:id="6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arpentry / Millwork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6" w:name="__Fieldmark__60_3947629106"/>
      <w:bookmarkStart w:id="67" w:name="__Fieldmark__60_3947629106"/>
      <w:bookmarkEnd w:id="6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oncrete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8" w:name="__Fieldmark__61_3947629106"/>
      <w:bookmarkStart w:id="69" w:name="__Fieldmark__61_3947629106"/>
      <w:bookmarkEnd w:id="6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Drywall / Plaster / Insulation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70" w:name="__Fieldmark__62_3947629106"/>
      <w:bookmarkStart w:id="71" w:name="__Fieldmark__62_3947629106"/>
      <w:bookmarkEnd w:id="7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72" w:name="__Fieldmark__63_3947629106"/>
      <w:bookmarkStart w:id="73" w:name="__Fieldmark__63_3947629106"/>
      <w:bookmarkEnd w:id="7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Access Control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74" w:name="__Fieldmark__64_3947629106"/>
      <w:bookmarkStart w:id="75" w:name="__Fieldmark__64_3947629106"/>
      <w:bookmarkEnd w:id="7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Fire Alarm</w:t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76" w:name="__Fieldmark__65_3947629106"/>
      <w:bookmarkStart w:id="77" w:name="__Fieldmark__65_3947629106"/>
      <w:bookmarkEnd w:id="7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Telecommunications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78" w:name="__Fieldmark__66_3947629106"/>
      <w:bookmarkStart w:id="79" w:name="__Fieldmark__66_3947629106"/>
      <w:bookmarkEnd w:id="7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vator (Other)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80" w:name="__Fieldmark__67_3947629106"/>
      <w:bookmarkStart w:id="81" w:name="__Fieldmark__67_3947629106"/>
      <w:bookmarkEnd w:id="8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82" w:name="__Fieldmark__68_3947629106"/>
      <w:bookmarkStart w:id="83" w:name="__Fieldmark__68_3947629106"/>
      <w:bookmarkEnd w:id="8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 (Site Utilities)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84" w:name="__Fieldmark__69_3947629106"/>
      <w:bookmarkStart w:id="85" w:name="__Fieldmark__69_3947629106"/>
      <w:bookmarkEnd w:id="8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ire Protection</w:t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86" w:name="__Fieldmark__70_3947629106"/>
      <w:bookmarkStart w:id="87" w:name="__Fieldmark__70_3947629106"/>
      <w:bookmarkEnd w:id="8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looring</w:t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88" w:name="__Fieldmark__71_3947629106"/>
      <w:bookmarkStart w:id="89" w:name="__Fieldmark__71_3947629106"/>
      <w:bookmarkEnd w:id="8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eavy Co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90" w:name="__Fieldmark__72_3947629106"/>
      <w:bookmarkStart w:id="91" w:name="__Fieldmark__72_3947629106"/>
      <w:bookmarkEnd w:id="9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Controls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92" w:name="__Fieldmark__73_3947629106"/>
      <w:bookmarkStart w:id="93" w:name="__Fieldmark__73_3947629106"/>
      <w:bookmarkEnd w:id="9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Ductwork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94" w:name="__Fieldmark__74_3947629106"/>
      <w:bookmarkStart w:id="95" w:name="__Fieldmark__74_3947629106"/>
      <w:bookmarkEnd w:id="9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Hydronic</w:t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96" w:name="__Fieldmark__75_3947629106"/>
      <w:bookmarkStart w:id="97" w:name="__Fieldmark__75_3947629106"/>
      <w:bookmarkEnd w:id="9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Landscaping</w:t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98" w:name="__Fieldmark__76_3947629106"/>
      <w:bookmarkStart w:id="99" w:name="__Fieldmark__76_3947629106"/>
      <w:bookmarkEnd w:id="9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inting</w:t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00" w:name="__Fieldmark__77_3947629106"/>
      <w:bookmarkStart w:id="101" w:name="__Fieldmark__77_3947629106"/>
      <w:bookmarkEnd w:id="10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v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02" w:name="__Fieldmark__78_3947629106"/>
      <w:bookmarkStart w:id="103" w:name="__Fieldmark__78_3947629106"/>
      <w:bookmarkEnd w:id="10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lumbing</w:t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04" w:name="__Fieldmark__79_3947629106"/>
      <w:bookmarkStart w:id="105" w:name="__Fieldmark__79_3947629106"/>
      <w:bookmarkEnd w:id="10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Roofing / Siding / Sheet Metal</w:t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06" w:name="__Fieldmark__80_3947629106"/>
      <w:bookmarkStart w:id="107" w:name="__Fieldmark__80_3947629106"/>
      <w:bookmarkEnd w:id="10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Steel / Metals (Other)</w:t>
        <w:tab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08" w:name="__Fieldmark__81_3947629106"/>
      <w:bookmarkStart w:id="109" w:name="__Fieldmark__81_3947629106"/>
      <w:bookmarkEnd w:id="10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indows / Curtainwall</w:t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10" w:name="__Fieldmark__82_3947629106"/>
      <w:bookmarkStart w:id="111" w:name="__Fieldmark__82_3947629106"/>
      <w:bookmarkEnd w:id="11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recking / Demolition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17"/>
          <w:szCs w:val="17"/>
        </w:rPr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12" w:name="__Fieldmark__83_3947629106"/>
      <w:bookmarkStart w:id="113" w:name="__Fieldmark__83_3947629106"/>
      <w:bookmarkEnd w:id="11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Material Supplier Only (Other)</w:t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14" w:name="__Fieldmark__84_3947629106"/>
      <w:bookmarkStart w:id="115" w:name="__Fieldmark__84_3947629106"/>
      <w:bookmarkEnd w:id="11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Other: Specify: </w:t>
      </w:r>
      <w:r>
        <w:fldChar w:fldCharType="begin">
          <w:ffData>
            <w:name w:val="Text33 Copy 1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ab/>
        <w:tab/>
        <w:t xml:space="preserve"> Comments:  </w:t>
      </w:r>
      <w:r>
        <w:fldChar w:fldCharType="begin">
          <w:ffData>
            <w:name w:val="Text32 Copy 1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/>
      <w:r>
        <w:rPr>
          <w:sz w:val="17"/>
          <w:szCs w:val="17"/>
          <w:lang w:val="en-US" w:eastAsia="en-US"/>
        </w:rPr>
        <w:fldChar w:fldCharType="end"/>
      </w:r>
      <w:r>
        <w:rPr>
          <w:sz w:val="17"/>
          <w:szCs w:val="17"/>
          <w:lang w:val="en-US" w:eastAsia="en-US"/>
        </w:rPr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160"/>
        <w:gridCol w:w="2052"/>
        <w:gridCol w:w="1170"/>
        <w:gridCol w:w="1431"/>
        <w:gridCol w:w="1719"/>
        <w:gridCol w:w="900"/>
      </w:tblGrid>
      <w:tr>
        <w:trPr/>
        <w:tc>
          <w:tcPr>
            <w:tcW w:w="1638" w:type="dxa"/>
            <w:tcBorders/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mallCaps/>
                <w:sz w:val="17"/>
                <w:szCs w:val="17"/>
              </w:rPr>
              <w:t>ISU Use Only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: </w:t>
            </w:r>
          </w:p>
        </w:tc>
        <w:tc>
          <w:tcPr>
            <w:tcW w:w="2160" w:type="dxa"/>
            <w:tcBorders/>
            <w:shd w:fill="E6E6E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Tax Exempt Entry &amp; Certificate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17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431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Added to CP: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90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</w:tr>
      <w:tr>
        <w:trPr/>
        <w:tc>
          <w:tcPr>
            <w:tcW w:w="163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right" w:pos="9180" w:leader="none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828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ubcontractor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44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  <w:t xml:space="preserve">Does this company need access to Centric Project? 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116" w:name="__Fieldmark__87_3947629106"/>
            <w:bookmarkStart w:id="117" w:name="__Fieldmark__87_3947629106"/>
            <w:bookmarkEnd w:id="117"/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No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118" w:name="__Fieldmark__88_3947629106"/>
            <w:bookmarkStart w:id="119" w:name="__Fieldmark__88_3947629106"/>
            <w:bookmarkEnd w:id="119"/>
            <w:r/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>Section &amp; Description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wa Contractor Registration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ederal ID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eet Address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ty, State, Zip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ffice Phone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x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mergency Contact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7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hone #: </w:t>
            </w:r>
            <w:r>
              <w:fldChar w:fldCharType="begin">
                <w:ffData>
                  <w:name w:val="Text4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imary Contact &amp; Title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7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-mail Address: </w:t>
            </w:r>
            <w:r>
              <w:fldChar w:fldCharType="begin">
                <w:ffData>
                  <w:name w:val="Text4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97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(Required for access to Centric Project)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3420" w:leader="none"/>
        </w:tabs>
        <w:ind w:left="720" w:hanging="630"/>
        <w:rPr>
          <w:rFonts w:ascii="Arial Narrow" w:hAnsi="Arial Narrow" w:cs="Arial Narrow"/>
          <w:sz w:val="17"/>
          <w:szCs w:val="17"/>
        </w:rPr>
      </w:pPr>
      <w:r>
        <w:rPr>
          <w:rFonts w:cs="Arial Narrow" w:ascii="Arial Narrow" w:hAnsi="Arial Narrow"/>
          <w:sz w:val="17"/>
          <w:szCs w:val="17"/>
        </w:rPr>
        <w:t>Type of work: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20" w:name="__Fieldmark__101_3947629106"/>
      <w:bookmarkStart w:id="121" w:name="__Fieldmark__101_3947629106"/>
      <w:bookmarkEnd w:id="12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Brickwork / Masonry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22" w:name="__Fieldmark__102_3947629106"/>
      <w:bookmarkStart w:id="123" w:name="__Fieldmark__102_3947629106"/>
      <w:bookmarkEnd w:id="12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arpentry / Millwork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24" w:name="__Fieldmark__103_3947629106"/>
      <w:bookmarkStart w:id="125" w:name="__Fieldmark__103_3947629106"/>
      <w:bookmarkEnd w:id="12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oncrete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26" w:name="__Fieldmark__104_3947629106"/>
      <w:bookmarkStart w:id="127" w:name="__Fieldmark__104_3947629106"/>
      <w:bookmarkEnd w:id="12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Drywall / Plaster / Insulation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28" w:name="__Fieldmark__105_3947629106"/>
      <w:bookmarkStart w:id="129" w:name="__Fieldmark__105_3947629106"/>
      <w:bookmarkEnd w:id="12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30" w:name="__Fieldmark__106_3947629106"/>
      <w:bookmarkStart w:id="131" w:name="__Fieldmark__106_3947629106"/>
      <w:bookmarkEnd w:id="13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Access Control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32" w:name="__Fieldmark__107_3947629106"/>
      <w:bookmarkStart w:id="133" w:name="__Fieldmark__107_3947629106"/>
      <w:bookmarkEnd w:id="13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Fire Alarm</w:t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34" w:name="__Fieldmark__108_3947629106"/>
      <w:bookmarkStart w:id="135" w:name="__Fieldmark__108_3947629106"/>
      <w:bookmarkEnd w:id="13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Telecommunications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36" w:name="__Fieldmark__109_3947629106"/>
      <w:bookmarkStart w:id="137" w:name="__Fieldmark__109_3947629106"/>
      <w:bookmarkEnd w:id="13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vator (Other)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38" w:name="__Fieldmark__110_3947629106"/>
      <w:bookmarkStart w:id="139" w:name="__Fieldmark__110_3947629106"/>
      <w:bookmarkEnd w:id="13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40" w:name="__Fieldmark__111_3947629106"/>
      <w:bookmarkStart w:id="141" w:name="__Fieldmark__111_3947629106"/>
      <w:bookmarkEnd w:id="14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 (Site Utilities)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42" w:name="__Fieldmark__112_3947629106"/>
      <w:bookmarkStart w:id="143" w:name="__Fieldmark__112_3947629106"/>
      <w:bookmarkEnd w:id="14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ire Protection</w:t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44" w:name="__Fieldmark__113_3947629106"/>
      <w:bookmarkStart w:id="145" w:name="__Fieldmark__113_3947629106"/>
      <w:bookmarkEnd w:id="14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looring</w:t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46" w:name="__Fieldmark__114_3947629106"/>
      <w:bookmarkStart w:id="147" w:name="__Fieldmark__114_3947629106"/>
      <w:bookmarkEnd w:id="14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eavy Co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48" w:name="__Fieldmark__115_3947629106"/>
      <w:bookmarkStart w:id="149" w:name="__Fieldmark__115_3947629106"/>
      <w:bookmarkEnd w:id="14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Controls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50" w:name="__Fieldmark__116_3947629106"/>
      <w:bookmarkStart w:id="151" w:name="__Fieldmark__116_3947629106"/>
      <w:bookmarkEnd w:id="15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Ductwork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52" w:name="__Fieldmark__117_3947629106"/>
      <w:bookmarkStart w:id="153" w:name="__Fieldmark__117_3947629106"/>
      <w:bookmarkEnd w:id="15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Hydronic</w:t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54" w:name="__Fieldmark__118_3947629106"/>
      <w:bookmarkStart w:id="155" w:name="__Fieldmark__118_3947629106"/>
      <w:bookmarkEnd w:id="15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Landscaping</w:t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56" w:name="__Fieldmark__119_3947629106"/>
      <w:bookmarkStart w:id="157" w:name="__Fieldmark__119_3947629106"/>
      <w:bookmarkEnd w:id="15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inting</w:t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58" w:name="__Fieldmark__120_3947629106"/>
      <w:bookmarkStart w:id="159" w:name="__Fieldmark__120_3947629106"/>
      <w:bookmarkEnd w:id="15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v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60" w:name="__Fieldmark__121_3947629106"/>
      <w:bookmarkStart w:id="161" w:name="__Fieldmark__121_3947629106"/>
      <w:bookmarkEnd w:id="16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lumbing</w:t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62" w:name="__Fieldmark__122_3947629106"/>
      <w:bookmarkStart w:id="163" w:name="__Fieldmark__122_3947629106"/>
      <w:bookmarkEnd w:id="16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Roofing / Siding / Sheet Metal</w:t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64" w:name="__Fieldmark__123_3947629106"/>
      <w:bookmarkStart w:id="165" w:name="__Fieldmark__123_3947629106"/>
      <w:bookmarkEnd w:id="16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Steel / Metals (Other)</w:t>
        <w:tab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66" w:name="__Fieldmark__124_3947629106"/>
      <w:bookmarkStart w:id="167" w:name="__Fieldmark__124_3947629106"/>
      <w:bookmarkEnd w:id="16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indows / Curtainwall</w:t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68" w:name="__Fieldmark__125_3947629106"/>
      <w:bookmarkStart w:id="169" w:name="__Fieldmark__125_3947629106"/>
      <w:bookmarkEnd w:id="16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recking / Demolition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17"/>
          <w:szCs w:val="17"/>
        </w:rPr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70" w:name="__Fieldmark__126_3947629106"/>
      <w:bookmarkStart w:id="171" w:name="__Fieldmark__126_3947629106"/>
      <w:bookmarkEnd w:id="17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Material Supplier Only (Other)</w:t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72" w:name="__Fieldmark__127_3947629106"/>
      <w:bookmarkStart w:id="173" w:name="__Fieldmark__127_3947629106"/>
      <w:bookmarkEnd w:id="17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Other: Specify: </w:t>
      </w:r>
      <w:r>
        <w:fldChar w:fldCharType="begin">
          <w:ffData>
            <w:name w:val="Text33 Copy 2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ab/>
        <w:tab/>
        <w:t xml:space="preserve"> Comments:  </w:t>
      </w:r>
      <w:r>
        <w:fldChar w:fldCharType="begin">
          <w:ffData>
            <w:name w:val="Text32 Copy 2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/>
      <w:r>
        <w:rPr>
          <w:sz w:val="17"/>
          <w:szCs w:val="17"/>
          <w:lang w:val="en-US" w:eastAsia="en-US"/>
        </w:rPr>
        <w:fldChar w:fldCharType="end"/>
      </w:r>
      <w:r>
        <w:rPr>
          <w:sz w:val="17"/>
          <w:szCs w:val="17"/>
          <w:lang w:val="en-US" w:eastAsia="en-US"/>
        </w:rPr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160"/>
        <w:gridCol w:w="2052"/>
        <w:gridCol w:w="1170"/>
        <w:gridCol w:w="1431"/>
        <w:gridCol w:w="1719"/>
        <w:gridCol w:w="900"/>
      </w:tblGrid>
      <w:tr>
        <w:trPr/>
        <w:tc>
          <w:tcPr>
            <w:tcW w:w="1638" w:type="dxa"/>
            <w:tcBorders/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mallCaps/>
                <w:sz w:val="17"/>
                <w:szCs w:val="17"/>
              </w:rPr>
              <w:t>ISU Use Only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: </w:t>
            </w:r>
          </w:p>
        </w:tc>
        <w:tc>
          <w:tcPr>
            <w:tcW w:w="2160" w:type="dxa"/>
            <w:tcBorders/>
            <w:shd w:fill="E6E6E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Tax Exempt Entry &amp; Certificate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17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431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Added to CP: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90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</w:tr>
      <w:tr>
        <w:trPr/>
        <w:tc>
          <w:tcPr>
            <w:tcW w:w="163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828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ubcontractor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44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  <w:t xml:space="preserve">Does this company need access to Centric Project? 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174" w:name="__Fieldmark__130_3947629106"/>
            <w:bookmarkStart w:id="175" w:name="__Fieldmark__130_3947629106"/>
            <w:bookmarkEnd w:id="175"/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No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176" w:name="__Fieldmark__131_3947629106"/>
            <w:bookmarkStart w:id="177" w:name="__Fieldmark__131_3947629106"/>
            <w:bookmarkEnd w:id="177"/>
            <w:r/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>Section &amp; Description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wa Contractor Registration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ederal ID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eet Address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ty, State, Zip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ffice Phone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x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mergency Contact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7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hone #: </w:t>
            </w:r>
            <w:r>
              <w:fldChar w:fldCharType="begin">
                <w:ffData>
                  <w:name w:val="Text4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imary Contact &amp; Title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7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-mail Address: </w:t>
            </w:r>
            <w:r>
              <w:fldChar w:fldCharType="begin">
                <w:ffData>
                  <w:name w:val="Text4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97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(Required for access to Centric Project)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3420" w:leader="none"/>
        </w:tabs>
        <w:ind w:left="720" w:hanging="630"/>
        <w:rPr>
          <w:rFonts w:ascii="Arial Narrow" w:hAnsi="Arial Narrow" w:cs="Arial Narrow"/>
          <w:sz w:val="17"/>
          <w:szCs w:val="17"/>
        </w:rPr>
      </w:pPr>
      <w:r>
        <w:rPr>
          <w:rFonts w:cs="Arial Narrow" w:ascii="Arial Narrow" w:hAnsi="Arial Narrow"/>
          <w:sz w:val="17"/>
          <w:szCs w:val="17"/>
        </w:rPr>
        <w:t>Type of work: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78" w:name="__Fieldmark__144_3947629106"/>
      <w:bookmarkStart w:id="179" w:name="__Fieldmark__144_3947629106"/>
      <w:bookmarkEnd w:id="17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Brickwork / Masonry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80" w:name="__Fieldmark__145_3947629106"/>
      <w:bookmarkStart w:id="181" w:name="__Fieldmark__145_3947629106"/>
      <w:bookmarkEnd w:id="18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arpentry / Millwork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82" w:name="__Fieldmark__146_3947629106"/>
      <w:bookmarkStart w:id="183" w:name="__Fieldmark__146_3947629106"/>
      <w:bookmarkEnd w:id="18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oncrete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84" w:name="__Fieldmark__147_3947629106"/>
      <w:bookmarkStart w:id="185" w:name="__Fieldmark__147_3947629106"/>
      <w:bookmarkEnd w:id="18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Drywall / Plaster / Insulation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86" w:name="__Fieldmark__148_3947629106"/>
      <w:bookmarkStart w:id="187" w:name="__Fieldmark__148_3947629106"/>
      <w:bookmarkEnd w:id="18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88" w:name="__Fieldmark__149_3947629106"/>
      <w:bookmarkStart w:id="189" w:name="__Fieldmark__149_3947629106"/>
      <w:bookmarkEnd w:id="18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Access Control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90" w:name="__Fieldmark__150_3947629106"/>
      <w:bookmarkStart w:id="191" w:name="__Fieldmark__150_3947629106"/>
      <w:bookmarkEnd w:id="19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Fire Alarm</w:t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92" w:name="__Fieldmark__151_3947629106"/>
      <w:bookmarkStart w:id="193" w:name="__Fieldmark__151_3947629106"/>
      <w:bookmarkEnd w:id="19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Telecommunications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94" w:name="__Fieldmark__152_3947629106"/>
      <w:bookmarkStart w:id="195" w:name="__Fieldmark__152_3947629106"/>
      <w:bookmarkEnd w:id="19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vator (Other)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96" w:name="__Fieldmark__153_3947629106"/>
      <w:bookmarkStart w:id="197" w:name="__Fieldmark__153_3947629106"/>
      <w:bookmarkEnd w:id="19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198" w:name="__Fieldmark__154_3947629106"/>
      <w:bookmarkStart w:id="199" w:name="__Fieldmark__154_3947629106"/>
      <w:bookmarkEnd w:id="19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 (Site Utilities)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00" w:name="__Fieldmark__155_3947629106"/>
      <w:bookmarkStart w:id="201" w:name="__Fieldmark__155_3947629106"/>
      <w:bookmarkEnd w:id="20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ire Protection</w:t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02" w:name="__Fieldmark__156_3947629106"/>
      <w:bookmarkStart w:id="203" w:name="__Fieldmark__156_3947629106"/>
      <w:bookmarkEnd w:id="20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looring</w:t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04" w:name="__Fieldmark__157_3947629106"/>
      <w:bookmarkStart w:id="205" w:name="__Fieldmark__157_3947629106"/>
      <w:bookmarkEnd w:id="20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eavy Co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06" w:name="__Fieldmark__158_3947629106"/>
      <w:bookmarkStart w:id="207" w:name="__Fieldmark__158_3947629106"/>
      <w:bookmarkEnd w:id="20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Controls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08" w:name="__Fieldmark__159_3947629106"/>
      <w:bookmarkStart w:id="209" w:name="__Fieldmark__159_3947629106"/>
      <w:bookmarkEnd w:id="20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Ductwork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10" w:name="__Fieldmark__160_3947629106"/>
      <w:bookmarkStart w:id="211" w:name="__Fieldmark__160_3947629106"/>
      <w:bookmarkEnd w:id="21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Hydronic</w:t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12" w:name="__Fieldmark__161_3947629106"/>
      <w:bookmarkStart w:id="213" w:name="__Fieldmark__161_3947629106"/>
      <w:bookmarkEnd w:id="21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Landscaping</w:t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14" w:name="__Fieldmark__162_3947629106"/>
      <w:bookmarkStart w:id="215" w:name="__Fieldmark__162_3947629106"/>
      <w:bookmarkEnd w:id="21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inting</w:t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16" w:name="__Fieldmark__163_3947629106"/>
      <w:bookmarkStart w:id="217" w:name="__Fieldmark__163_3947629106"/>
      <w:bookmarkEnd w:id="21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v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18" w:name="__Fieldmark__164_3947629106"/>
      <w:bookmarkStart w:id="219" w:name="__Fieldmark__164_3947629106"/>
      <w:bookmarkEnd w:id="21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lumbing</w:t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20" w:name="__Fieldmark__165_3947629106"/>
      <w:bookmarkStart w:id="221" w:name="__Fieldmark__165_3947629106"/>
      <w:bookmarkEnd w:id="22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Roofing / Siding / Sheet Metal</w:t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22" w:name="__Fieldmark__166_3947629106"/>
      <w:bookmarkStart w:id="223" w:name="__Fieldmark__166_3947629106"/>
      <w:bookmarkEnd w:id="22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Steel / Metals (Other)</w:t>
        <w:tab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24" w:name="__Fieldmark__167_3947629106"/>
      <w:bookmarkStart w:id="225" w:name="__Fieldmark__167_3947629106"/>
      <w:bookmarkEnd w:id="22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indows / Curtainwall</w:t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26" w:name="__Fieldmark__168_3947629106"/>
      <w:bookmarkStart w:id="227" w:name="__Fieldmark__168_3947629106"/>
      <w:bookmarkEnd w:id="22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recking / Demolition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17"/>
          <w:szCs w:val="17"/>
        </w:rPr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28" w:name="__Fieldmark__169_3947629106"/>
      <w:bookmarkStart w:id="229" w:name="__Fieldmark__169_3947629106"/>
      <w:bookmarkEnd w:id="22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Material Supplier Only (Other)</w:t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30" w:name="__Fieldmark__170_3947629106"/>
      <w:bookmarkStart w:id="231" w:name="__Fieldmark__170_3947629106"/>
      <w:bookmarkEnd w:id="23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Other: Specify: </w:t>
      </w:r>
      <w:r>
        <w:fldChar w:fldCharType="begin">
          <w:ffData>
            <w:name w:val="Text33 Copy 3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ab/>
        <w:tab/>
        <w:t xml:space="preserve"> Comments:  </w:t>
      </w:r>
      <w:r>
        <w:fldChar w:fldCharType="begin">
          <w:ffData>
            <w:name w:val="Text32 Copy 3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/>
      <w:r>
        <w:rPr>
          <w:sz w:val="17"/>
          <w:szCs w:val="17"/>
          <w:lang w:val="en-US" w:eastAsia="en-US"/>
        </w:rPr>
        <w:fldChar w:fldCharType="end"/>
      </w:r>
      <w:r>
        <w:rPr>
          <w:sz w:val="17"/>
          <w:szCs w:val="17"/>
          <w:lang w:val="en-US" w:eastAsia="en-US"/>
        </w:rPr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160"/>
        <w:gridCol w:w="2052"/>
        <w:gridCol w:w="1170"/>
        <w:gridCol w:w="1431"/>
        <w:gridCol w:w="1719"/>
        <w:gridCol w:w="900"/>
      </w:tblGrid>
      <w:tr>
        <w:trPr/>
        <w:tc>
          <w:tcPr>
            <w:tcW w:w="1638" w:type="dxa"/>
            <w:tcBorders/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mallCaps/>
                <w:sz w:val="17"/>
                <w:szCs w:val="17"/>
              </w:rPr>
              <w:t>ISU Use Only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: </w:t>
            </w:r>
          </w:p>
        </w:tc>
        <w:tc>
          <w:tcPr>
            <w:tcW w:w="2160" w:type="dxa"/>
            <w:tcBorders/>
            <w:shd w:fill="E6E6E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Tax Exempt Entry &amp; Certificate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17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431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Added to CP: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90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</w:tr>
      <w:tr>
        <w:trPr/>
        <w:tc>
          <w:tcPr>
            <w:tcW w:w="163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828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ubcontractor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44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  <w:t xml:space="preserve">Does this company need access to Centric Project? 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232" w:name="__Fieldmark__173_3947629106"/>
            <w:bookmarkStart w:id="233" w:name="__Fieldmark__173_3947629106"/>
            <w:bookmarkEnd w:id="233"/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No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234" w:name="__Fieldmark__174_3947629106"/>
            <w:bookmarkStart w:id="235" w:name="__Fieldmark__174_3947629106"/>
            <w:bookmarkEnd w:id="235"/>
            <w:r/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>Section &amp; Description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wa Contractor Registration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ederal ID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eet Address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ty, State, Zip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ffice Phone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x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mergency Contact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hone #: </w:t>
            </w:r>
            <w:r>
              <w:fldChar w:fldCharType="begin">
                <w:ffData>
                  <w:name w:val="Text49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imary Contact &amp; Title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4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-mail Address: </w:t>
            </w:r>
            <w:r>
              <w:fldChar w:fldCharType="begin">
                <w:ffData>
                  <w:name w:val="Text49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42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(Required for access to Centric Project)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3420" w:leader="none"/>
        </w:tabs>
        <w:ind w:left="720" w:hanging="630"/>
        <w:rPr>
          <w:rFonts w:ascii="Arial Narrow" w:hAnsi="Arial Narrow" w:cs="Arial Narrow"/>
          <w:sz w:val="17"/>
          <w:szCs w:val="17"/>
        </w:rPr>
      </w:pPr>
      <w:r>
        <w:rPr>
          <w:rFonts w:cs="Arial Narrow" w:ascii="Arial Narrow" w:hAnsi="Arial Narrow"/>
          <w:sz w:val="17"/>
          <w:szCs w:val="17"/>
        </w:rPr>
        <w:t>Type of work: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36" w:name="__Fieldmark__187_3947629106"/>
      <w:bookmarkStart w:id="237" w:name="__Fieldmark__187_3947629106"/>
      <w:bookmarkEnd w:id="23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Brickwork / Masonry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38" w:name="__Fieldmark__188_3947629106"/>
      <w:bookmarkStart w:id="239" w:name="__Fieldmark__188_3947629106"/>
      <w:bookmarkEnd w:id="23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arpentry / Millwork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40" w:name="__Fieldmark__189_3947629106"/>
      <w:bookmarkStart w:id="241" w:name="__Fieldmark__189_3947629106"/>
      <w:bookmarkEnd w:id="24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oncrete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42" w:name="__Fieldmark__190_3947629106"/>
      <w:bookmarkStart w:id="243" w:name="__Fieldmark__190_3947629106"/>
      <w:bookmarkEnd w:id="24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Drywall / Plaster / Insulation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44" w:name="__Fieldmark__191_3947629106"/>
      <w:bookmarkStart w:id="245" w:name="__Fieldmark__191_3947629106"/>
      <w:bookmarkEnd w:id="24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46" w:name="__Fieldmark__192_3947629106"/>
      <w:bookmarkStart w:id="247" w:name="__Fieldmark__192_3947629106"/>
      <w:bookmarkEnd w:id="24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Access Control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48" w:name="__Fieldmark__193_3947629106"/>
      <w:bookmarkStart w:id="249" w:name="__Fieldmark__193_3947629106"/>
      <w:bookmarkEnd w:id="24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Fire Alarm</w:t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50" w:name="__Fieldmark__194_3947629106"/>
      <w:bookmarkStart w:id="251" w:name="__Fieldmark__194_3947629106"/>
      <w:bookmarkEnd w:id="25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Telecommunications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52" w:name="__Fieldmark__195_3947629106"/>
      <w:bookmarkStart w:id="253" w:name="__Fieldmark__195_3947629106"/>
      <w:bookmarkEnd w:id="25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vator (Other)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54" w:name="__Fieldmark__196_3947629106"/>
      <w:bookmarkStart w:id="255" w:name="__Fieldmark__196_3947629106"/>
      <w:bookmarkEnd w:id="25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56" w:name="__Fieldmark__197_3947629106"/>
      <w:bookmarkStart w:id="257" w:name="__Fieldmark__197_3947629106"/>
      <w:bookmarkEnd w:id="25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 (Site Utilities)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58" w:name="__Fieldmark__198_3947629106"/>
      <w:bookmarkStart w:id="259" w:name="__Fieldmark__198_3947629106"/>
      <w:bookmarkEnd w:id="25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ire Protection</w:t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60" w:name="__Fieldmark__199_3947629106"/>
      <w:bookmarkStart w:id="261" w:name="__Fieldmark__199_3947629106"/>
      <w:bookmarkEnd w:id="26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looring</w:t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62" w:name="__Fieldmark__200_3947629106"/>
      <w:bookmarkStart w:id="263" w:name="__Fieldmark__200_3947629106"/>
      <w:bookmarkEnd w:id="26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eavy Co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64" w:name="__Fieldmark__201_3947629106"/>
      <w:bookmarkStart w:id="265" w:name="__Fieldmark__201_3947629106"/>
      <w:bookmarkEnd w:id="26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Controls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66" w:name="__Fieldmark__202_3947629106"/>
      <w:bookmarkStart w:id="267" w:name="__Fieldmark__202_3947629106"/>
      <w:bookmarkEnd w:id="26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Ductwork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68" w:name="__Fieldmark__203_3947629106"/>
      <w:bookmarkStart w:id="269" w:name="__Fieldmark__203_3947629106"/>
      <w:bookmarkEnd w:id="26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Hydronic</w:t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70" w:name="__Fieldmark__204_3947629106"/>
      <w:bookmarkStart w:id="271" w:name="__Fieldmark__204_3947629106"/>
      <w:bookmarkEnd w:id="27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Landscaping</w:t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72" w:name="__Fieldmark__205_3947629106"/>
      <w:bookmarkStart w:id="273" w:name="__Fieldmark__205_3947629106"/>
      <w:bookmarkEnd w:id="27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inting</w:t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74" w:name="__Fieldmark__206_3947629106"/>
      <w:bookmarkStart w:id="275" w:name="__Fieldmark__206_3947629106"/>
      <w:bookmarkEnd w:id="27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v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76" w:name="__Fieldmark__207_3947629106"/>
      <w:bookmarkStart w:id="277" w:name="__Fieldmark__207_3947629106"/>
      <w:bookmarkEnd w:id="27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lumbing</w:t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78" w:name="__Fieldmark__208_3947629106"/>
      <w:bookmarkStart w:id="279" w:name="__Fieldmark__208_3947629106"/>
      <w:bookmarkEnd w:id="27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Roofing / Siding / Sheet Metal</w:t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80" w:name="__Fieldmark__209_3947629106"/>
      <w:bookmarkStart w:id="281" w:name="__Fieldmark__209_3947629106"/>
      <w:bookmarkEnd w:id="28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Steel / Metals (Other)</w:t>
        <w:tab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82" w:name="__Fieldmark__210_3947629106"/>
      <w:bookmarkStart w:id="283" w:name="__Fieldmark__210_3947629106"/>
      <w:bookmarkEnd w:id="28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indows / Curtainwall</w:t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84" w:name="__Fieldmark__211_3947629106"/>
      <w:bookmarkStart w:id="285" w:name="__Fieldmark__211_3947629106"/>
      <w:bookmarkEnd w:id="28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recking / Demolition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17"/>
          <w:szCs w:val="17"/>
        </w:rPr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86" w:name="__Fieldmark__212_3947629106"/>
      <w:bookmarkStart w:id="287" w:name="__Fieldmark__212_3947629106"/>
      <w:bookmarkEnd w:id="28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Material Supplier Only (Other)</w:t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88" w:name="__Fieldmark__213_3947629106"/>
      <w:bookmarkStart w:id="289" w:name="__Fieldmark__213_3947629106"/>
      <w:bookmarkEnd w:id="28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Other: Specify: </w:t>
      </w:r>
      <w:r>
        <w:fldChar w:fldCharType="begin">
          <w:ffData>
            <w:name w:val="Text33 Copy 4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ab/>
        <w:tab/>
        <w:t xml:space="preserve"> Comments:  </w:t>
      </w:r>
      <w:r>
        <w:fldChar w:fldCharType="begin">
          <w:ffData>
            <w:name w:val="Text32 Copy 4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/>
      <w:r>
        <w:rPr>
          <w:sz w:val="17"/>
          <w:szCs w:val="17"/>
          <w:lang w:val="en-US" w:eastAsia="en-US"/>
        </w:rPr>
        <w:fldChar w:fldCharType="end"/>
      </w:r>
      <w:r>
        <w:rPr>
          <w:sz w:val="17"/>
          <w:szCs w:val="17"/>
          <w:lang w:val="en-US" w:eastAsia="en-US"/>
        </w:rPr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160"/>
        <w:gridCol w:w="2052"/>
        <w:gridCol w:w="1170"/>
        <w:gridCol w:w="1431"/>
        <w:gridCol w:w="1719"/>
        <w:gridCol w:w="900"/>
      </w:tblGrid>
      <w:tr>
        <w:trPr/>
        <w:tc>
          <w:tcPr>
            <w:tcW w:w="1638" w:type="dxa"/>
            <w:tcBorders/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mallCaps/>
                <w:sz w:val="17"/>
                <w:szCs w:val="17"/>
              </w:rPr>
              <w:t>ISU Use Only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: </w:t>
            </w:r>
          </w:p>
        </w:tc>
        <w:tc>
          <w:tcPr>
            <w:tcW w:w="2160" w:type="dxa"/>
            <w:tcBorders/>
            <w:shd w:fill="E6E6E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Tax Exempt Entry &amp; Certificate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17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431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Added to CP: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90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</w:tr>
      <w:tr>
        <w:trPr/>
        <w:tc>
          <w:tcPr>
            <w:tcW w:w="163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right" w:pos="9180" w:leader="none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828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ubcontractor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44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  <w:t xml:space="preserve">Does this company need access to Centric Project? 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290" w:name="__Fieldmark__216_3947629106"/>
            <w:bookmarkStart w:id="291" w:name="__Fieldmark__216_3947629106"/>
            <w:bookmarkEnd w:id="291"/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No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292" w:name="__Fieldmark__217_3947629106"/>
            <w:bookmarkStart w:id="293" w:name="__Fieldmark__217_3947629106"/>
            <w:bookmarkEnd w:id="293"/>
            <w:r/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>Section &amp; Description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wa Contractor Registration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ederal ID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eet Address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ty, State, Zip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ffice Phone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x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mergency Contact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3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7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hone #: </w:t>
            </w:r>
            <w:r>
              <w:fldChar w:fldCharType="begin">
                <w:ffData>
                  <w:name w:val="Text49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imary Contact &amp; Title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3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-mail Address: </w:t>
            </w:r>
            <w:r>
              <w:fldChar w:fldCharType="begin">
                <w:ffData>
                  <w:name w:val="Text49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83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(Required for access to Centric Project)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3420" w:leader="none"/>
        </w:tabs>
        <w:ind w:left="720" w:hanging="630"/>
        <w:rPr>
          <w:rFonts w:ascii="Arial Narrow" w:hAnsi="Arial Narrow" w:cs="Arial Narrow"/>
          <w:sz w:val="17"/>
          <w:szCs w:val="17"/>
        </w:rPr>
      </w:pPr>
      <w:r>
        <w:rPr>
          <w:rFonts w:cs="Arial Narrow" w:ascii="Arial Narrow" w:hAnsi="Arial Narrow"/>
          <w:sz w:val="17"/>
          <w:szCs w:val="17"/>
        </w:rPr>
        <w:t>Type of work: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94" w:name="__Fieldmark__230_3947629106"/>
      <w:bookmarkStart w:id="295" w:name="__Fieldmark__230_3947629106"/>
      <w:bookmarkEnd w:id="29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Brickwork / Masonry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96" w:name="__Fieldmark__231_3947629106"/>
      <w:bookmarkStart w:id="297" w:name="__Fieldmark__231_3947629106"/>
      <w:bookmarkEnd w:id="29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arpentry / Millwork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298" w:name="__Fieldmark__232_3947629106"/>
      <w:bookmarkStart w:id="299" w:name="__Fieldmark__232_3947629106"/>
      <w:bookmarkEnd w:id="29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oncrete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00" w:name="__Fieldmark__233_3947629106"/>
      <w:bookmarkStart w:id="301" w:name="__Fieldmark__233_3947629106"/>
      <w:bookmarkEnd w:id="30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Drywall / Plaster / Insulation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02" w:name="__Fieldmark__234_3947629106"/>
      <w:bookmarkStart w:id="303" w:name="__Fieldmark__234_3947629106"/>
      <w:bookmarkEnd w:id="30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04" w:name="__Fieldmark__235_3947629106"/>
      <w:bookmarkStart w:id="305" w:name="__Fieldmark__235_3947629106"/>
      <w:bookmarkEnd w:id="30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Access Control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06" w:name="__Fieldmark__236_3947629106"/>
      <w:bookmarkStart w:id="307" w:name="__Fieldmark__236_3947629106"/>
      <w:bookmarkEnd w:id="30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Fire Alarm</w:t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08" w:name="__Fieldmark__237_3947629106"/>
      <w:bookmarkStart w:id="309" w:name="__Fieldmark__237_3947629106"/>
      <w:bookmarkEnd w:id="30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Telecommunications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10" w:name="__Fieldmark__238_3947629106"/>
      <w:bookmarkStart w:id="311" w:name="__Fieldmark__238_3947629106"/>
      <w:bookmarkEnd w:id="31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vator (Other)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12" w:name="__Fieldmark__239_3947629106"/>
      <w:bookmarkStart w:id="313" w:name="__Fieldmark__239_3947629106"/>
      <w:bookmarkEnd w:id="31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14" w:name="__Fieldmark__240_3947629106"/>
      <w:bookmarkStart w:id="315" w:name="__Fieldmark__240_3947629106"/>
      <w:bookmarkEnd w:id="31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 (Site Utilities)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16" w:name="__Fieldmark__241_3947629106"/>
      <w:bookmarkStart w:id="317" w:name="__Fieldmark__241_3947629106"/>
      <w:bookmarkEnd w:id="31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ire Protection</w:t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18" w:name="__Fieldmark__242_3947629106"/>
      <w:bookmarkStart w:id="319" w:name="__Fieldmark__242_3947629106"/>
      <w:bookmarkEnd w:id="31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looring</w:t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20" w:name="__Fieldmark__243_3947629106"/>
      <w:bookmarkStart w:id="321" w:name="__Fieldmark__243_3947629106"/>
      <w:bookmarkEnd w:id="32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eavy Co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22" w:name="__Fieldmark__244_3947629106"/>
      <w:bookmarkStart w:id="323" w:name="__Fieldmark__244_3947629106"/>
      <w:bookmarkEnd w:id="32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Controls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24" w:name="__Fieldmark__245_3947629106"/>
      <w:bookmarkStart w:id="325" w:name="__Fieldmark__245_3947629106"/>
      <w:bookmarkEnd w:id="32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Ductwork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26" w:name="__Fieldmark__246_3947629106"/>
      <w:bookmarkStart w:id="327" w:name="__Fieldmark__246_3947629106"/>
      <w:bookmarkEnd w:id="32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Hydronic</w:t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28" w:name="__Fieldmark__247_3947629106"/>
      <w:bookmarkStart w:id="329" w:name="__Fieldmark__247_3947629106"/>
      <w:bookmarkEnd w:id="32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Landscaping</w:t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30" w:name="__Fieldmark__248_3947629106"/>
      <w:bookmarkStart w:id="331" w:name="__Fieldmark__248_3947629106"/>
      <w:bookmarkEnd w:id="33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inting</w:t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32" w:name="__Fieldmark__249_3947629106"/>
      <w:bookmarkStart w:id="333" w:name="__Fieldmark__249_3947629106"/>
      <w:bookmarkEnd w:id="33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v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34" w:name="__Fieldmark__250_3947629106"/>
      <w:bookmarkStart w:id="335" w:name="__Fieldmark__250_3947629106"/>
      <w:bookmarkEnd w:id="33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lumbing</w:t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36" w:name="__Fieldmark__251_3947629106"/>
      <w:bookmarkStart w:id="337" w:name="__Fieldmark__251_3947629106"/>
      <w:bookmarkEnd w:id="33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Roofing / Siding / Sheet Metal</w:t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38" w:name="__Fieldmark__252_3947629106"/>
      <w:bookmarkStart w:id="339" w:name="__Fieldmark__252_3947629106"/>
      <w:bookmarkEnd w:id="33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Steel / Metals (Other)</w:t>
        <w:tab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40" w:name="__Fieldmark__253_3947629106"/>
      <w:bookmarkStart w:id="341" w:name="__Fieldmark__253_3947629106"/>
      <w:bookmarkEnd w:id="34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indows / Curtainwall</w:t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42" w:name="__Fieldmark__254_3947629106"/>
      <w:bookmarkStart w:id="343" w:name="__Fieldmark__254_3947629106"/>
      <w:bookmarkEnd w:id="34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recking / Demolition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17"/>
          <w:szCs w:val="17"/>
        </w:rPr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44" w:name="__Fieldmark__255_3947629106"/>
      <w:bookmarkStart w:id="345" w:name="__Fieldmark__255_3947629106"/>
      <w:bookmarkEnd w:id="34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Material Supplier Only (Other)</w:t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46" w:name="__Fieldmark__256_3947629106"/>
      <w:bookmarkStart w:id="347" w:name="__Fieldmark__256_3947629106"/>
      <w:bookmarkEnd w:id="34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Other: Specify: </w:t>
      </w:r>
      <w:r>
        <w:fldChar w:fldCharType="begin">
          <w:ffData>
            <w:name w:val="Text33 Copy 5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ab/>
        <w:tab/>
        <w:t xml:space="preserve"> Comments:  </w:t>
      </w:r>
      <w:r>
        <w:fldChar w:fldCharType="begin">
          <w:ffData>
            <w:name w:val="Text32 Copy 5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/>
      <w:r>
        <w:rPr>
          <w:sz w:val="17"/>
          <w:szCs w:val="17"/>
          <w:lang w:val="en-US" w:eastAsia="en-US"/>
        </w:rPr>
        <w:fldChar w:fldCharType="end"/>
      </w:r>
      <w:r>
        <w:rPr>
          <w:sz w:val="17"/>
          <w:szCs w:val="17"/>
          <w:lang w:val="en-US" w:eastAsia="en-US"/>
        </w:rPr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160"/>
        <w:gridCol w:w="2052"/>
        <w:gridCol w:w="1170"/>
        <w:gridCol w:w="1431"/>
        <w:gridCol w:w="1719"/>
        <w:gridCol w:w="900"/>
      </w:tblGrid>
      <w:tr>
        <w:trPr/>
        <w:tc>
          <w:tcPr>
            <w:tcW w:w="1638" w:type="dxa"/>
            <w:tcBorders/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mallCaps/>
                <w:sz w:val="17"/>
                <w:szCs w:val="17"/>
              </w:rPr>
              <w:t>ISU Use Only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: </w:t>
            </w:r>
          </w:p>
        </w:tc>
        <w:tc>
          <w:tcPr>
            <w:tcW w:w="2160" w:type="dxa"/>
            <w:tcBorders/>
            <w:shd w:fill="E6E6E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Tax Exempt Entry &amp; Certificate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17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431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Added to CP: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90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</w:tr>
      <w:tr>
        <w:trPr/>
        <w:tc>
          <w:tcPr>
            <w:tcW w:w="163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828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ubcontractor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44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  <w:t xml:space="preserve">Does this company need access to Centric Project? 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348" w:name="__Fieldmark__259_3947629106"/>
            <w:bookmarkStart w:id="349" w:name="__Fieldmark__259_3947629106"/>
            <w:bookmarkEnd w:id="349"/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No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350" w:name="__Fieldmark__260_3947629106"/>
            <w:bookmarkStart w:id="351" w:name="__Fieldmark__260_3947629106"/>
            <w:bookmarkEnd w:id="351"/>
            <w:r/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5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>Section &amp; Description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wa Contractor Registration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ederal ID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eet Address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ty, State, Zip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ffice Phone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x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mergency Contact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3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7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hone #: </w:t>
            </w:r>
            <w:r>
              <w:fldChar w:fldCharType="begin">
                <w:ffData>
                  <w:name w:val="Text49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imary Contact &amp; Title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3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5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-mail Address: </w:t>
            </w:r>
            <w:r>
              <w:fldChar w:fldCharType="begin">
                <w:ffData>
                  <w:name w:val="Text49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83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(Required for access to Centric Project)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3420" w:leader="none"/>
        </w:tabs>
        <w:ind w:left="720" w:hanging="630"/>
        <w:rPr>
          <w:rFonts w:ascii="Arial Narrow" w:hAnsi="Arial Narrow" w:cs="Arial Narrow"/>
          <w:sz w:val="17"/>
          <w:szCs w:val="17"/>
        </w:rPr>
      </w:pPr>
      <w:r>
        <w:rPr>
          <w:rFonts w:cs="Arial Narrow" w:ascii="Arial Narrow" w:hAnsi="Arial Narrow"/>
          <w:sz w:val="17"/>
          <w:szCs w:val="17"/>
        </w:rPr>
        <w:t>Type of work: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52" w:name="__Fieldmark__273_3947629106"/>
      <w:bookmarkStart w:id="353" w:name="__Fieldmark__273_3947629106"/>
      <w:bookmarkEnd w:id="35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Brickwork / Masonry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54" w:name="__Fieldmark__274_3947629106"/>
      <w:bookmarkStart w:id="355" w:name="__Fieldmark__274_3947629106"/>
      <w:bookmarkEnd w:id="35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arpentry / Millwork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56" w:name="__Fieldmark__275_3947629106"/>
      <w:bookmarkStart w:id="357" w:name="__Fieldmark__275_3947629106"/>
      <w:bookmarkEnd w:id="35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oncrete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58" w:name="__Fieldmark__276_3947629106"/>
      <w:bookmarkStart w:id="359" w:name="__Fieldmark__276_3947629106"/>
      <w:bookmarkEnd w:id="35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Drywall / Plaster / Insulation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60" w:name="__Fieldmark__277_3947629106"/>
      <w:bookmarkStart w:id="361" w:name="__Fieldmark__277_3947629106"/>
      <w:bookmarkEnd w:id="36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62" w:name="__Fieldmark__278_3947629106"/>
      <w:bookmarkStart w:id="363" w:name="__Fieldmark__278_3947629106"/>
      <w:bookmarkEnd w:id="36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Access Control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64" w:name="__Fieldmark__279_3947629106"/>
      <w:bookmarkStart w:id="365" w:name="__Fieldmark__279_3947629106"/>
      <w:bookmarkEnd w:id="36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Fire Alarm</w:t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66" w:name="__Fieldmark__280_3947629106"/>
      <w:bookmarkStart w:id="367" w:name="__Fieldmark__280_3947629106"/>
      <w:bookmarkEnd w:id="36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Telecommunications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68" w:name="__Fieldmark__281_3947629106"/>
      <w:bookmarkStart w:id="369" w:name="__Fieldmark__281_3947629106"/>
      <w:bookmarkEnd w:id="36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vator (Other)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70" w:name="__Fieldmark__282_3947629106"/>
      <w:bookmarkStart w:id="371" w:name="__Fieldmark__282_3947629106"/>
      <w:bookmarkEnd w:id="37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72" w:name="__Fieldmark__283_3947629106"/>
      <w:bookmarkStart w:id="373" w:name="__Fieldmark__283_3947629106"/>
      <w:bookmarkEnd w:id="37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 (Site Utilities)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74" w:name="__Fieldmark__284_3947629106"/>
      <w:bookmarkStart w:id="375" w:name="__Fieldmark__284_3947629106"/>
      <w:bookmarkEnd w:id="37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ire Protection</w:t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76" w:name="__Fieldmark__285_3947629106"/>
      <w:bookmarkStart w:id="377" w:name="__Fieldmark__285_3947629106"/>
      <w:bookmarkEnd w:id="37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looring</w:t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78" w:name="__Fieldmark__286_3947629106"/>
      <w:bookmarkStart w:id="379" w:name="__Fieldmark__286_3947629106"/>
      <w:bookmarkEnd w:id="37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eavy Co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80" w:name="__Fieldmark__287_3947629106"/>
      <w:bookmarkStart w:id="381" w:name="__Fieldmark__287_3947629106"/>
      <w:bookmarkEnd w:id="38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Controls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82" w:name="__Fieldmark__288_3947629106"/>
      <w:bookmarkStart w:id="383" w:name="__Fieldmark__288_3947629106"/>
      <w:bookmarkEnd w:id="38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Ductwork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84" w:name="__Fieldmark__289_3947629106"/>
      <w:bookmarkStart w:id="385" w:name="__Fieldmark__289_3947629106"/>
      <w:bookmarkEnd w:id="38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Hydronic</w:t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86" w:name="__Fieldmark__290_3947629106"/>
      <w:bookmarkStart w:id="387" w:name="__Fieldmark__290_3947629106"/>
      <w:bookmarkEnd w:id="38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Landscaping</w:t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88" w:name="__Fieldmark__291_3947629106"/>
      <w:bookmarkStart w:id="389" w:name="__Fieldmark__291_3947629106"/>
      <w:bookmarkEnd w:id="38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inting</w:t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90" w:name="__Fieldmark__292_3947629106"/>
      <w:bookmarkStart w:id="391" w:name="__Fieldmark__292_3947629106"/>
      <w:bookmarkEnd w:id="39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v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92" w:name="__Fieldmark__293_3947629106"/>
      <w:bookmarkStart w:id="393" w:name="__Fieldmark__293_3947629106"/>
      <w:bookmarkEnd w:id="39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lumbing</w:t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94" w:name="__Fieldmark__294_3947629106"/>
      <w:bookmarkStart w:id="395" w:name="__Fieldmark__294_3947629106"/>
      <w:bookmarkEnd w:id="39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Roofing / Siding / Sheet Metal</w:t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96" w:name="__Fieldmark__295_3947629106"/>
      <w:bookmarkStart w:id="397" w:name="__Fieldmark__295_3947629106"/>
      <w:bookmarkEnd w:id="39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Steel / Metals (Other)</w:t>
        <w:tab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398" w:name="__Fieldmark__296_3947629106"/>
      <w:bookmarkStart w:id="399" w:name="__Fieldmark__296_3947629106"/>
      <w:bookmarkEnd w:id="39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indows / Curtainwall</w:t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00" w:name="__Fieldmark__297_3947629106"/>
      <w:bookmarkStart w:id="401" w:name="__Fieldmark__297_3947629106"/>
      <w:bookmarkEnd w:id="40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recking / Demolition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17"/>
          <w:szCs w:val="17"/>
        </w:rPr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02" w:name="__Fieldmark__298_3947629106"/>
      <w:bookmarkStart w:id="403" w:name="__Fieldmark__298_3947629106"/>
      <w:bookmarkEnd w:id="40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Material Supplier Only (Other)</w:t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04" w:name="__Fieldmark__299_3947629106"/>
      <w:bookmarkStart w:id="405" w:name="__Fieldmark__299_3947629106"/>
      <w:bookmarkEnd w:id="40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Other: Specify: </w:t>
      </w:r>
      <w:r>
        <w:fldChar w:fldCharType="begin">
          <w:ffData>
            <w:name w:val="Text33 Copy 6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ab/>
        <w:tab/>
        <w:t xml:space="preserve"> Comments:  </w:t>
      </w:r>
      <w:r>
        <w:fldChar w:fldCharType="begin">
          <w:ffData>
            <w:name w:val="Text32 Copy 6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/>
      <w:r>
        <w:rPr>
          <w:sz w:val="17"/>
          <w:szCs w:val="17"/>
          <w:lang w:val="en-US" w:eastAsia="en-US"/>
        </w:rPr>
        <w:fldChar w:fldCharType="end"/>
      </w:r>
      <w:r>
        <w:rPr>
          <w:sz w:val="17"/>
          <w:szCs w:val="17"/>
          <w:lang w:val="en-US" w:eastAsia="en-US"/>
        </w:rPr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160"/>
        <w:gridCol w:w="2052"/>
        <w:gridCol w:w="1170"/>
        <w:gridCol w:w="1431"/>
        <w:gridCol w:w="1719"/>
        <w:gridCol w:w="900"/>
      </w:tblGrid>
      <w:tr>
        <w:trPr/>
        <w:tc>
          <w:tcPr>
            <w:tcW w:w="1638" w:type="dxa"/>
            <w:tcBorders/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mallCaps/>
                <w:sz w:val="17"/>
                <w:szCs w:val="17"/>
              </w:rPr>
              <w:t>ISU Use Only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: </w:t>
            </w:r>
          </w:p>
        </w:tc>
        <w:tc>
          <w:tcPr>
            <w:tcW w:w="2160" w:type="dxa"/>
            <w:tcBorders/>
            <w:shd w:fill="E6E6E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Tax Exempt Entry &amp; Certificate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17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431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Added to CP: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90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</w:tr>
      <w:tr>
        <w:trPr/>
        <w:tc>
          <w:tcPr>
            <w:tcW w:w="163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828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ubcontractor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44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  <w:t xml:space="preserve">Does this company need access to Centric Project? 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406" w:name="__Fieldmark__302_3947629106"/>
            <w:bookmarkStart w:id="407" w:name="__Fieldmark__302_3947629106"/>
            <w:bookmarkEnd w:id="407"/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No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408" w:name="__Fieldmark__303_3947629106"/>
            <w:bookmarkStart w:id="409" w:name="__Fieldmark__303_3947629106"/>
            <w:bookmarkEnd w:id="409"/>
            <w:r/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5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>Section &amp; Description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wa Contractor Registration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ederal ID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eet Address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ty, State, Zip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ffice Phone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x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mergency Contact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7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7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hone #: </w:t>
            </w:r>
            <w:r>
              <w:fldChar w:fldCharType="begin">
                <w:ffData>
                  <w:name w:val="Text49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imary Contact &amp; Title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7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5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-mail Address: </w:t>
            </w:r>
            <w:r>
              <w:fldChar w:fldCharType="begin">
                <w:ffData>
                  <w:name w:val="Text49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97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(Required for access to Centric Project)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3420" w:leader="none"/>
        </w:tabs>
        <w:ind w:left="720" w:hanging="630"/>
        <w:rPr>
          <w:rFonts w:ascii="Arial Narrow" w:hAnsi="Arial Narrow" w:cs="Arial Narrow"/>
          <w:sz w:val="17"/>
          <w:szCs w:val="17"/>
        </w:rPr>
      </w:pPr>
      <w:r>
        <w:rPr>
          <w:rFonts w:cs="Arial Narrow" w:ascii="Arial Narrow" w:hAnsi="Arial Narrow"/>
          <w:sz w:val="17"/>
          <w:szCs w:val="17"/>
        </w:rPr>
        <w:t>Type of work: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10" w:name="__Fieldmark__316_3947629106"/>
      <w:bookmarkStart w:id="411" w:name="__Fieldmark__316_3947629106"/>
      <w:bookmarkEnd w:id="41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Brickwork / Masonry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12" w:name="__Fieldmark__317_3947629106"/>
      <w:bookmarkStart w:id="413" w:name="__Fieldmark__317_3947629106"/>
      <w:bookmarkEnd w:id="41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arpentry / Millwork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14" w:name="__Fieldmark__318_3947629106"/>
      <w:bookmarkStart w:id="415" w:name="__Fieldmark__318_3947629106"/>
      <w:bookmarkEnd w:id="41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oncrete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16" w:name="__Fieldmark__319_3947629106"/>
      <w:bookmarkStart w:id="417" w:name="__Fieldmark__319_3947629106"/>
      <w:bookmarkEnd w:id="41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Drywall / Plaster / Insulation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18" w:name="__Fieldmark__320_3947629106"/>
      <w:bookmarkStart w:id="419" w:name="__Fieldmark__320_3947629106"/>
      <w:bookmarkEnd w:id="41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20" w:name="__Fieldmark__321_3947629106"/>
      <w:bookmarkStart w:id="421" w:name="__Fieldmark__321_3947629106"/>
      <w:bookmarkEnd w:id="42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Access Control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22" w:name="__Fieldmark__322_3947629106"/>
      <w:bookmarkStart w:id="423" w:name="__Fieldmark__322_3947629106"/>
      <w:bookmarkEnd w:id="42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Fire Alarm</w:t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24" w:name="__Fieldmark__323_3947629106"/>
      <w:bookmarkStart w:id="425" w:name="__Fieldmark__323_3947629106"/>
      <w:bookmarkEnd w:id="42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Telecommunications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26" w:name="__Fieldmark__324_3947629106"/>
      <w:bookmarkStart w:id="427" w:name="__Fieldmark__324_3947629106"/>
      <w:bookmarkEnd w:id="42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vator (Other)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28" w:name="__Fieldmark__325_3947629106"/>
      <w:bookmarkStart w:id="429" w:name="__Fieldmark__325_3947629106"/>
      <w:bookmarkEnd w:id="42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30" w:name="__Fieldmark__326_3947629106"/>
      <w:bookmarkStart w:id="431" w:name="__Fieldmark__326_3947629106"/>
      <w:bookmarkEnd w:id="43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 (Site Utilities)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32" w:name="__Fieldmark__327_3947629106"/>
      <w:bookmarkStart w:id="433" w:name="__Fieldmark__327_3947629106"/>
      <w:bookmarkEnd w:id="43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ire Protection</w:t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34" w:name="__Fieldmark__328_3947629106"/>
      <w:bookmarkStart w:id="435" w:name="__Fieldmark__328_3947629106"/>
      <w:bookmarkEnd w:id="43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looring</w:t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36" w:name="__Fieldmark__329_3947629106"/>
      <w:bookmarkStart w:id="437" w:name="__Fieldmark__329_3947629106"/>
      <w:bookmarkEnd w:id="43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eavy Co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38" w:name="__Fieldmark__330_3947629106"/>
      <w:bookmarkStart w:id="439" w:name="__Fieldmark__330_3947629106"/>
      <w:bookmarkEnd w:id="43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Controls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40" w:name="__Fieldmark__331_3947629106"/>
      <w:bookmarkStart w:id="441" w:name="__Fieldmark__331_3947629106"/>
      <w:bookmarkEnd w:id="44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Ductwork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42" w:name="__Fieldmark__332_3947629106"/>
      <w:bookmarkStart w:id="443" w:name="__Fieldmark__332_3947629106"/>
      <w:bookmarkEnd w:id="44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Hydronic</w:t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44" w:name="__Fieldmark__333_3947629106"/>
      <w:bookmarkStart w:id="445" w:name="__Fieldmark__333_3947629106"/>
      <w:bookmarkEnd w:id="44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Landscaping</w:t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46" w:name="__Fieldmark__334_3947629106"/>
      <w:bookmarkStart w:id="447" w:name="__Fieldmark__334_3947629106"/>
      <w:bookmarkEnd w:id="44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inting</w:t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48" w:name="__Fieldmark__335_3947629106"/>
      <w:bookmarkStart w:id="449" w:name="__Fieldmark__335_3947629106"/>
      <w:bookmarkEnd w:id="44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v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50" w:name="__Fieldmark__336_3947629106"/>
      <w:bookmarkStart w:id="451" w:name="__Fieldmark__336_3947629106"/>
      <w:bookmarkEnd w:id="45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lumbing</w:t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52" w:name="__Fieldmark__337_3947629106"/>
      <w:bookmarkStart w:id="453" w:name="__Fieldmark__337_3947629106"/>
      <w:bookmarkEnd w:id="45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Roofing / Siding / Sheet Metal</w:t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54" w:name="__Fieldmark__338_3947629106"/>
      <w:bookmarkStart w:id="455" w:name="__Fieldmark__338_3947629106"/>
      <w:bookmarkEnd w:id="45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Steel / Metals (Other)</w:t>
        <w:tab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56" w:name="__Fieldmark__339_3947629106"/>
      <w:bookmarkStart w:id="457" w:name="__Fieldmark__339_3947629106"/>
      <w:bookmarkEnd w:id="45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indows / Curtainwall</w:t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58" w:name="__Fieldmark__340_3947629106"/>
      <w:bookmarkStart w:id="459" w:name="__Fieldmark__340_3947629106"/>
      <w:bookmarkEnd w:id="45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recking / Demolition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17"/>
          <w:szCs w:val="17"/>
        </w:rPr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60" w:name="__Fieldmark__341_3947629106"/>
      <w:bookmarkStart w:id="461" w:name="__Fieldmark__341_3947629106"/>
      <w:bookmarkEnd w:id="46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Material Supplier Only (Other)</w:t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62" w:name="__Fieldmark__342_3947629106"/>
      <w:bookmarkStart w:id="463" w:name="__Fieldmark__342_3947629106"/>
      <w:bookmarkEnd w:id="46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Other: Specify: </w:t>
      </w:r>
      <w:r>
        <w:fldChar w:fldCharType="begin">
          <w:ffData>
            <w:name w:val="Text33 Copy 7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ab/>
        <w:tab/>
        <w:t xml:space="preserve"> Comments:  </w:t>
      </w:r>
      <w:r>
        <w:fldChar w:fldCharType="begin">
          <w:ffData>
            <w:name w:val="Text32 Copy 7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/>
      <w:r>
        <w:rPr>
          <w:sz w:val="17"/>
          <w:szCs w:val="17"/>
          <w:lang w:val="en-US" w:eastAsia="en-US"/>
        </w:rPr>
        <w:fldChar w:fldCharType="end"/>
      </w:r>
      <w:r>
        <w:rPr>
          <w:sz w:val="17"/>
          <w:szCs w:val="17"/>
          <w:lang w:val="en-US" w:eastAsia="en-US"/>
        </w:rPr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160"/>
        <w:gridCol w:w="2052"/>
        <w:gridCol w:w="1170"/>
        <w:gridCol w:w="1431"/>
        <w:gridCol w:w="1719"/>
        <w:gridCol w:w="900"/>
      </w:tblGrid>
      <w:tr>
        <w:trPr/>
        <w:tc>
          <w:tcPr>
            <w:tcW w:w="1638" w:type="dxa"/>
            <w:tcBorders/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mallCaps/>
                <w:sz w:val="17"/>
                <w:szCs w:val="17"/>
              </w:rPr>
              <w:t>ISU Use Only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: </w:t>
            </w:r>
          </w:p>
        </w:tc>
        <w:tc>
          <w:tcPr>
            <w:tcW w:w="2160" w:type="dxa"/>
            <w:tcBorders/>
            <w:shd w:fill="E6E6E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Tax Exempt Entry &amp; Certificate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17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431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Added to CP: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90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</w:tr>
      <w:tr>
        <w:trPr/>
        <w:tc>
          <w:tcPr>
            <w:tcW w:w="163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right" w:pos="9180" w:leader="none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828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ubcontractor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44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  <w:t xml:space="preserve">Does this company need access to Centric Project? 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464" w:name="__Fieldmark__345_3947629106"/>
            <w:bookmarkStart w:id="465" w:name="__Fieldmark__345_3947629106"/>
            <w:bookmarkEnd w:id="465"/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No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466" w:name="__Fieldmark__346_3947629106"/>
            <w:bookmarkStart w:id="467" w:name="__Fieldmark__346_3947629106"/>
            <w:bookmarkEnd w:id="467"/>
            <w:r/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5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tion &amp; Description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0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wa Contractor Registration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ederal ID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eet Address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3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ty, State, Zip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ffice Phone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x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mergency Contact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7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7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hone #: </w:t>
            </w:r>
            <w:r>
              <w:fldChar w:fldCharType="begin">
                <w:ffData>
                  <w:name w:val="Text49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imary Contact &amp; Title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7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5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-mail Address: </w:t>
            </w:r>
            <w:r>
              <w:fldChar w:fldCharType="begin">
                <w:ffData>
                  <w:name w:val="Text49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397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(Required for access to Centric Project)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3420" w:leader="none"/>
        </w:tabs>
        <w:ind w:left="720" w:hanging="630"/>
        <w:rPr>
          <w:rFonts w:ascii="Arial Narrow" w:hAnsi="Arial Narrow" w:cs="Arial Narrow"/>
          <w:sz w:val="17"/>
          <w:szCs w:val="17"/>
        </w:rPr>
      </w:pPr>
      <w:r>
        <w:rPr>
          <w:rFonts w:cs="Arial Narrow" w:ascii="Arial Narrow" w:hAnsi="Arial Narrow"/>
          <w:sz w:val="17"/>
          <w:szCs w:val="17"/>
        </w:rPr>
        <w:t>Type of work: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68" w:name="__Fieldmark__359_3947629106"/>
      <w:bookmarkStart w:id="469" w:name="__Fieldmark__359_3947629106"/>
      <w:bookmarkEnd w:id="46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Brickwork / Masonry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70" w:name="__Fieldmark__360_3947629106"/>
      <w:bookmarkStart w:id="471" w:name="__Fieldmark__360_3947629106"/>
      <w:bookmarkEnd w:id="47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arpentry / Millwork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72" w:name="__Fieldmark__361_3947629106"/>
      <w:bookmarkStart w:id="473" w:name="__Fieldmark__361_3947629106"/>
      <w:bookmarkEnd w:id="47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oncrete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74" w:name="__Fieldmark__362_3947629106"/>
      <w:bookmarkStart w:id="475" w:name="__Fieldmark__362_3947629106"/>
      <w:bookmarkEnd w:id="47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Drywall / Plaster / Insulation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76" w:name="__Fieldmark__363_3947629106"/>
      <w:bookmarkStart w:id="477" w:name="__Fieldmark__363_3947629106"/>
      <w:bookmarkEnd w:id="47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78" w:name="__Fieldmark__364_3947629106"/>
      <w:bookmarkStart w:id="479" w:name="__Fieldmark__364_3947629106"/>
      <w:bookmarkEnd w:id="47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Access Control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80" w:name="__Fieldmark__365_3947629106"/>
      <w:bookmarkStart w:id="481" w:name="__Fieldmark__365_3947629106"/>
      <w:bookmarkEnd w:id="48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Fire Alarm</w:t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82" w:name="__Fieldmark__366_3947629106"/>
      <w:bookmarkStart w:id="483" w:name="__Fieldmark__366_3947629106"/>
      <w:bookmarkEnd w:id="48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Telecommunications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84" w:name="__Fieldmark__367_3947629106"/>
      <w:bookmarkStart w:id="485" w:name="__Fieldmark__367_3947629106"/>
      <w:bookmarkEnd w:id="48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vator (Other)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86" w:name="__Fieldmark__368_3947629106"/>
      <w:bookmarkStart w:id="487" w:name="__Fieldmark__368_3947629106"/>
      <w:bookmarkEnd w:id="48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88" w:name="__Fieldmark__369_3947629106"/>
      <w:bookmarkStart w:id="489" w:name="__Fieldmark__369_3947629106"/>
      <w:bookmarkEnd w:id="48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 (Site Utilities)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90" w:name="__Fieldmark__370_3947629106"/>
      <w:bookmarkStart w:id="491" w:name="__Fieldmark__370_3947629106"/>
      <w:bookmarkEnd w:id="49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ire Protection</w:t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92" w:name="__Fieldmark__371_3947629106"/>
      <w:bookmarkStart w:id="493" w:name="__Fieldmark__371_3947629106"/>
      <w:bookmarkEnd w:id="49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looring</w:t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94" w:name="__Fieldmark__372_3947629106"/>
      <w:bookmarkStart w:id="495" w:name="__Fieldmark__372_3947629106"/>
      <w:bookmarkEnd w:id="49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eavy Co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96" w:name="__Fieldmark__373_3947629106"/>
      <w:bookmarkStart w:id="497" w:name="__Fieldmark__373_3947629106"/>
      <w:bookmarkEnd w:id="49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Controls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498" w:name="__Fieldmark__374_3947629106"/>
      <w:bookmarkStart w:id="499" w:name="__Fieldmark__374_3947629106"/>
      <w:bookmarkEnd w:id="49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Ductwork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00" w:name="__Fieldmark__375_3947629106"/>
      <w:bookmarkStart w:id="501" w:name="__Fieldmark__375_3947629106"/>
      <w:bookmarkEnd w:id="50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Hydronic</w:t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02" w:name="__Fieldmark__376_3947629106"/>
      <w:bookmarkStart w:id="503" w:name="__Fieldmark__376_3947629106"/>
      <w:bookmarkEnd w:id="50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Landscaping</w:t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04" w:name="__Fieldmark__377_3947629106"/>
      <w:bookmarkStart w:id="505" w:name="__Fieldmark__377_3947629106"/>
      <w:bookmarkEnd w:id="50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inting</w:t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06" w:name="__Fieldmark__378_3947629106"/>
      <w:bookmarkStart w:id="507" w:name="__Fieldmark__378_3947629106"/>
      <w:bookmarkEnd w:id="50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v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08" w:name="__Fieldmark__379_3947629106"/>
      <w:bookmarkStart w:id="509" w:name="__Fieldmark__379_3947629106"/>
      <w:bookmarkEnd w:id="50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lumbing</w:t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10" w:name="__Fieldmark__380_3947629106"/>
      <w:bookmarkStart w:id="511" w:name="__Fieldmark__380_3947629106"/>
      <w:bookmarkEnd w:id="51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Roofing / Siding / Sheet Metal</w:t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12" w:name="__Fieldmark__381_3947629106"/>
      <w:bookmarkStart w:id="513" w:name="__Fieldmark__381_3947629106"/>
      <w:bookmarkEnd w:id="51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Steel / Metals (Other)</w:t>
        <w:tab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14" w:name="__Fieldmark__382_3947629106"/>
      <w:bookmarkStart w:id="515" w:name="__Fieldmark__382_3947629106"/>
      <w:bookmarkEnd w:id="51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indows / Curtainwall</w:t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16" w:name="__Fieldmark__383_3947629106"/>
      <w:bookmarkStart w:id="517" w:name="__Fieldmark__383_3947629106"/>
      <w:bookmarkEnd w:id="51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recking / Demolition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17"/>
          <w:szCs w:val="17"/>
        </w:rPr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18" w:name="__Fieldmark__384_3947629106"/>
      <w:bookmarkStart w:id="519" w:name="__Fieldmark__384_3947629106"/>
      <w:bookmarkEnd w:id="51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Material Supplier Only (Other)</w:t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20" w:name="__Fieldmark__385_3947629106"/>
      <w:bookmarkStart w:id="521" w:name="__Fieldmark__385_3947629106"/>
      <w:bookmarkEnd w:id="52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Other: Specify: </w:t>
      </w:r>
      <w:r>
        <w:fldChar w:fldCharType="begin">
          <w:ffData>
            <w:name w:val="Text33 Copy 8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ab/>
        <w:tab/>
        <w:t xml:space="preserve"> Comments:  </w:t>
      </w:r>
      <w:r>
        <w:fldChar w:fldCharType="begin">
          <w:ffData>
            <w:name w:val="Text32 Copy 8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/>
      <w:r>
        <w:rPr>
          <w:sz w:val="17"/>
          <w:szCs w:val="17"/>
          <w:lang w:val="en-US" w:eastAsia="en-US"/>
        </w:rPr>
        <w:fldChar w:fldCharType="end"/>
      </w:r>
      <w:r>
        <w:rPr>
          <w:sz w:val="17"/>
          <w:szCs w:val="17"/>
          <w:lang w:val="en-US" w:eastAsia="en-US"/>
        </w:rPr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160"/>
        <w:gridCol w:w="2052"/>
        <w:gridCol w:w="1170"/>
        <w:gridCol w:w="1431"/>
        <w:gridCol w:w="1719"/>
        <w:gridCol w:w="900"/>
      </w:tblGrid>
      <w:tr>
        <w:trPr/>
        <w:tc>
          <w:tcPr>
            <w:tcW w:w="1638" w:type="dxa"/>
            <w:tcBorders/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mallCaps/>
                <w:sz w:val="17"/>
                <w:szCs w:val="17"/>
              </w:rPr>
              <w:t>ISU Use Only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: </w:t>
            </w:r>
          </w:p>
        </w:tc>
        <w:tc>
          <w:tcPr>
            <w:tcW w:w="2160" w:type="dxa"/>
            <w:tcBorders/>
            <w:shd w:fill="E6E6E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Tax Exempt Entry &amp; Certificate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17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431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Added to CP: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90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</w:tr>
      <w:tr>
        <w:trPr/>
        <w:tc>
          <w:tcPr>
            <w:tcW w:w="163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828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ubcontractor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44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  <w:t xml:space="preserve">Does this company need access to Centric Project? 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522" w:name="__Fieldmark__388_3947629106"/>
            <w:bookmarkStart w:id="523" w:name="__Fieldmark__388_3947629106"/>
            <w:bookmarkEnd w:id="523"/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No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524" w:name="__Fieldmark__389_3947629106"/>
            <w:bookmarkStart w:id="525" w:name="__Fieldmark__389_3947629106"/>
            <w:bookmarkEnd w:id="525"/>
            <w:r/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5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tion &amp; Description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0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wa Contractor Registration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ederal ID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eet Address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3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ty, State, Zip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ffice Phone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x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mergency Contact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3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7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hone #: </w:t>
            </w:r>
            <w:r>
              <w:fldChar w:fldCharType="begin">
                <w:ffData>
                  <w:name w:val="Text49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imary Contact &amp; Title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3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5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-mail Address: </w:t>
            </w:r>
            <w:r>
              <w:fldChar w:fldCharType="begin">
                <w:ffData>
                  <w:name w:val="Text49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3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(Required for access to Centric Project)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3420" w:leader="none"/>
        </w:tabs>
        <w:ind w:left="720" w:hanging="630"/>
        <w:rPr>
          <w:rFonts w:ascii="Arial Narrow" w:hAnsi="Arial Narrow" w:cs="Arial Narrow"/>
          <w:sz w:val="17"/>
          <w:szCs w:val="17"/>
        </w:rPr>
      </w:pPr>
      <w:r>
        <w:rPr>
          <w:rFonts w:cs="Arial Narrow" w:ascii="Arial Narrow" w:hAnsi="Arial Narrow"/>
          <w:sz w:val="17"/>
          <w:szCs w:val="17"/>
        </w:rPr>
        <w:t>Type of work: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26" w:name="__Fieldmark__402_3947629106"/>
      <w:bookmarkStart w:id="527" w:name="__Fieldmark__402_3947629106"/>
      <w:bookmarkEnd w:id="52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Brickwork / Masonry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28" w:name="__Fieldmark__403_3947629106"/>
      <w:bookmarkStart w:id="529" w:name="__Fieldmark__403_3947629106"/>
      <w:bookmarkEnd w:id="52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arpentry / Millwork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30" w:name="__Fieldmark__404_3947629106"/>
      <w:bookmarkStart w:id="531" w:name="__Fieldmark__404_3947629106"/>
      <w:bookmarkEnd w:id="53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oncrete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32" w:name="__Fieldmark__405_3947629106"/>
      <w:bookmarkStart w:id="533" w:name="__Fieldmark__405_3947629106"/>
      <w:bookmarkEnd w:id="53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Drywall / Plaster / Insulation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34" w:name="__Fieldmark__406_3947629106"/>
      <w:bookmarkStart w:id="535" w:name="__Fieldmark__406_3947629106"/>
      <w:bookmarkEnd w:id="53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36" w:name="__Fieldmark__407_3947629106"/>
      <w:bookmarkStart w:id="537" w:name="__Fieldmark__407_3947629106"/>
      <w:bookmarkEnd w:id="53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Access Control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38" w:name="__Fieldmark__408_3947629106"/>
      <w:bookmarkStart w:id="539" w:name="__Fieldmark__408_3947629106"/>
      <w:bookmarkEnd w:id="53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Fire Alarm</w:t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40" w:name="__Fieldmark__409_3947629106"/>
      <w:bookmarkStart w:id="541" w:name="__Fieldmark__409_3947629106"/>
      <w:bookmarkEnd w:id="54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Telecommunications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42" w:name="__Fieldmark__410_3947629106"/>
      <w:bookmarkStart w:id="543" w:name="__Fieldmark__410_3947629106"/>
      <w:bookmarkEnd w:id="54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vator (Other)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44" w:name="__Fieldmark__411_3947629106"/>
      <w:bookmarkStart w:id="545" w:name="__Fieldmark__411_3947629106"/>
      <w:bookmarkEnd w:id="54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46" w:name="__Fieldmark__412_3947629106"/>
      <w:bookmarkStart w:id="547" w:name="__Fieldmark__412_3947629106"/>
      <w:bookmarkEnd w:id="54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 (Site Utilities)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48" w:name="__Fieldmark__413_3947629106"/>
      <w:bookmarkStart w:id="549" w:name="__Fieldmark__413_3947629106"/>
      <w:bookmarkEnd w:id="54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ire Protection</w:t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50" w:name="__Fieldmark__414_3947629106"/>
      <w:bookmarkStart w:id="551" w:name="__Fieldmark__414_3947629106"/>
      <w:bookmarkEnd w:id="55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looring</w:t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52" w:name="__Fieldmark__415_3947629106"/>
      <w:bookmarkStart w:id="553" w:name="__Fieldmark__415_3947629106"/>
      <w:bookmarkEnd w:id="55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eavy Co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54" w:name="__Fieldmark__416_3947629106"/>
      <w:bookmarkStart w:id="555" w:name="__Fieldmark__416_3947629106"/>
      <w:bookmarkEnd w:id="55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Controls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56" w:name="__Fieldmark__417_3947629106"/>
      <w:bookmarkStart w:id="557" w:name="__Fieldmark__417_3947629106"/>
      <w:bookmarkEnd w:id="55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Ductwork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58" w:name="__Fieldmark__418_3947629106"/>
      <w:bookmarkStart w:id="559" w:name="__Fieldmark__418_3947629106"/>
      <w:bookmarkEnd w:id="55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Hydronic</w:t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60" w:name="__Fieldmark__419_3947629106"/>
      <w:bookmarkStart w:id="561" w:name="__Fieldmark__419_3947629106"/>
      <w:bookmarkEnd w:id="56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Landscaping</w:t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62" w:name="__Fieldmark__420_3947629106"/>
      <w:bookmarkStart w:id="563" w:name="__Fieldmark__420_3947629106"/>
      <w:bookmarkEnd w:id="56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inting</w:t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64" w:name="__Fieldmark__421_3947629106"/>
      <w:bookmarkStart w:id="565" w:name="__Fieldmark__421_3947629106"/>
      <w:bookmarkEnd w:id="56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v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66" w:name="__Fieldmark__422_3947629106"/>
      <w:bookmarkStart w:id="567" w:name="__Fieldmark__422_3947629106"/>
      <w:bookmarkEnd w:id="56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lumbing</w:t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68" w:name="__Fieldmark__423_3947629106"/>
      <w:bookmarkStart w:id="569" w:name="__Fieldmark__423_3947629106"/>
      <w:bookmarkEnd w:id="56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Roofing / Siding / Sheet Metal</w:t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70" w:name="__Fieldmark__424_3947629106"/>
      <w:bookmarkStart w:id="571" w:name="__Fieldmark__424_3947629106"/>
      <w:bookmarkEnd w:id="57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Steel / Metals (Other)</w:t>
        <w:tab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72" w:name="__Fieldmark__425_3947629106"/>
      <w:bookmarkStart w:id="573" w:name="__Fieldmark__425_3947629106"/>
      <w:bookmarkEnd w:id="57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indows / Curtainwall</w:t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74" w:name="__Fieldmark__426_3947629106"/>
      <w:bookmarkStart w:id="575" w:name="__Fieldmark__426_3947629106"/>
      <w:bookmarkEnd w:id="57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recking / Demolition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17"/>
          <w:szCs w:val="17"/>
        </w:rPr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76" w:name="__Fieldmark__427_3947629106"/>
      <w:bookmarkStart w:id="577" w:name="__Fieldmark__427_3947629106"/>
      <w:bookmarkEnd w:id="57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Material Supplier Only (Other)</w:t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78" w:name="__Fieldmark__428_3947629106"/>
      <w:bookmarkStart w:id="579" w:name="__Fieldmark__428_3947629106"/>
      <w:bookmarkEnd w:id="57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Other: Specify: </w:t>
      </w:r>
      <w:r>
        <w:fldChar w:fldCharType="begin">
          <w:ffData>
            <w:name w:val="Text33 Copy 9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/>
      <w:r>
        <w:rPr>
          <w:sz w:val="17"/>
          <w:szCs w:val="17"/>
          <w:lang w:val="en-US" w:eastAsia="en-US"/>
        </w:rPr>
        <w:fldChar w:fldCharType="end"/>
      </w:r>
      <w:r>
        <w:rPr>
          <w:sz w:val="17"/>
          <w:szCs w:val="17"/>
          <w:lang w:val="en-US" w:eastAsia="en-US"/>
        </w:rPr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098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191"/>
        <w:gridCol w:w="270"/>
        <w:gridCol w:w="3060"/>
        <w:gridCol w:w="1530"/>
      </w:tblGrid>
      <w:tr>
        <w:trPr/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left" w:pos="7470" w:leader="none"/>
                <w:tab w:val="left" w:pos="9360" w:leader="none"/>
              </w:tabs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Comments:</w:t>
            </w:r>
          </w:p>
        </w:tc>
        <w:tc>
          <w:tcPr>
            <w:tcW w:w="519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7"/>
                <w:szCs w:val="17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lang w:val="en-US" w:eastAsia="en-US"/>
              </w:rPr>
              <w:fldChar w:fldCharType="separate"/>
            </w:r>
            <w:r>
              <w:rPr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lang w:val="en-US" w:eastAsia="en-US"/>
              </w:rPr>
              <w:fldChar w:fldCharType="end"/>
            </w: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470" w:leader="none"/>
                <w:tab w:val="left" w:pos="936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306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7470" w:leader="none"/>
                <w:tab w:val="left" w:pos="9360" w:leader="none"/>
              </w:tabs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mallCaps/>
                <w:sz w:val="16"/>
                <w:szCs w:val="16"/>
              </w:rPr>
              <w:t>ISU Use Only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: Tax Exempt Entry &amp; Certificate</w:t>
            </w:r>
          </w:p>
        </w:tc>
        <w:tc>
          <w:tcPr>
            <w:tcW w:w="153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5220" w:leader="none"/>
                <w:tab w:val="left" w:pos="7470" w:leader="none"/>
                <w:tab w:val="left" w:pos="936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</w:tr>
      <w:tr>
        <w:trPr/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  <w:tab w:val="left" w:pos="936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  <w:tab w:val="left" w:pos="936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70" w:leader="none"/>
                <w:tab w:val="left" w:pos="9360" w:leader="none"/>
              </w:tabs>
              <w:snapToGrid w:val="false"/>
              <w:rPr>
                <w:rFonts w:ascii="Arial Narrow" w:hAnsi="Arial Narrow" w:cs="Arial Narrow"/>
                <w:b/>
                <w:b/>
                <w:smallCap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mallCaps/>
                <w:sz w:val="4"/>
                <w:szCs w:val="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5220" w:leader="none"/>
                <w:tab w:val="left" w:pos="7470" w:leader="none"/>
                <w:tab w:val="left" w:pos="9360" w:leader="none"/>
              </w:tabs>
              <w:snapToGrid w:val="false"/>
              <w:rPr>
                <w:rFonts w:ascii="Arial Narrow" w:hAnsi="Arial Narrow" w:cs="Arial Narrow"/>
                <w:b/>
                <w:b/>
                <w:smallCap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mallCaps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828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ubcontractor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44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  <w:t xml:space="preserve">Does this company need access to Centric Project? 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580" w:name="__Fieldmark__431_3947629106"/>
            <w:bookmarkStart w:id="581" w:name="__Fieldmark__431_3947629106"/>
            <w:bookmarkEnd w:id="581"/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No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bookmarkStart w:id="582" w:name="__Fieldmark__432_3947629106"/>
            <w:bookmarkStart w:id="583" w:name="__Fieldmark__432_3947629106"/>
            <w:bookmarkEnd w:id="583"/>
            <w:r/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5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tion &amp; Description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0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wa Contractor Registration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ederal ID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eet Address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3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ty, State, Zip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ffice Phone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x #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mergency Contact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3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47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hone #: </w:t>
            </w:r>
            <w:r>
              <w:fldChar w:fldCharType="begin">
                <w:ffData>
                  <w:name w:val="Text49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imary Contact &amp; Title:</w:t>
            </w:r>
          </w:p>
        </w:tc>
        <w:tc>
          <w:tcPr>
            <w:tcW w:w="27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3" w:leader="none"/>
              </w:tabs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5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-mail Address: </w:t>
            </w:r>
            <w:r>
              <w:fldChar w:fldCharType="begin">
                <w:ffData>
                  <w:name w:val="Text49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383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(Required for access to Centric Project)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3420" w:leader="none"/>
        </w:tabs>
        <w:ind w:left="720" w:hanging="630"/>
        <w:rPr>
          <w:rFonts w:ascii="Arial Narrow" w:hAnsi="Arial Narrow" w:cs="Arial Narrow"/>
          <w:sz w:val="17"/>
          <w:szCs w:val="17"/>
        </w:rPr>
      </w:pPr>
      <w:r>
        <w:rPr>
          <w:rFonts w:cs="Arial Narrow" w:ascii="Arial Narrow" w:hAnsi="Arial Narrow"/>
          <w:sz w:val="17"/>
          <w:szCs w:val="17"/>
        </w:rPr>
        <w:t>Type of work: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84" w:name="__Fieldmark__445_3947629106"/>
      <w:bookmarkStart w:id="585" w:name="__Fieldmark__445_3947629106"/>
      <w:bookmarkEnd w:id="58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Brickwork / Masonry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86" w:name="__Fieldmark__446_3947629106"/>
      <w:bookmarkStart w:id="587" w:name="__Fieldmark__446_3947629106"/>
      <w:bookmarkEnd w:id="58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arpentry / Millwork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88" w:name="__Fieldmark__447_3947629106"/>
      <w:bookmarkStart w:id="589" w:name="__Fieldmark__447_3947629106"/>
      <w:bookmarkEnd w:id="58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Concrete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90" w:name="__Fieldmark__448_3947629106"/>
      <w:bookmarkStart w:id="591" w:name="__Fieldmark__448_3947629106"/>
      <w:bookmarkEnd w:id="59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Drywall / Plaster / Insulation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92" w:name="__Fieldmark__449_3947629106"/>
      <w:bookmarkStart w:id="593" w:name="__Fieldmark__449_3947629106"/>
      <w:bookmarkEnd w:id="59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94" w:name="__Fieldmark__450_3947629106"/>
      <w:bookmarkStart w:id="595" w:name="__Fieldmark__450_3947629106"/>
      <w:bookmarkEnd w:id="59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Access Control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96" w:name="__Fieldmark__451_3947629106"/>
      <w:bookmarkStart w:id="597" w:name="__Fieldmark__451_3947629106"/>
      <w:bookmarkEnd w:id="59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Fire Alarm</w:t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598" w:name="__Fieldmark__452_3947629106"/>
      <w:bookmarkStart w:id="599" w:name="__Fieldmark__452_3947629106"/>
      <w:bookmarkEnd w:id="59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ctrical - Telecommunications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00" w:name="__Fieldmark__453_3947629106"/>
      <w:bookmarkStart w:id="601" w:name="__Fieldmark__453_3947629106"/>
      <w:bookmarkEnd w:id="60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levator (Other)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02" w:name="__Fieldmark__454_3947629106"/>
      <w:bookmarkStart w:id="603" w:name="__Fieldmark__454_3947629106"/>
      <w:bookmarkEnd w:id="60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04" w:name="__Fieldmark__455_3947629106"/>
      <w:bookmarkStart w:id="605" w:name="__Fieldmark__455_3947629106"/>
      <w:bookmarkEnd w:id="60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Excavation - Grading (Site Utilities)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06" w:name="__Fieldmark__456_3947629106"/>
      <w:bookmarkStart w:id="607" w:name="__Fieldmark__456_3947629106"/>
      <w:bookmarkEnd w:id="60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ire Protection</w:t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08" w:name="__Fieldmark__457_3947629106"/>
      <w:bookmarkStart w:id="609" w:name="__Fieldmark__457_3947629106"/>
      <w:bookmarkEnd w:id="60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Flooring</w:t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10" w:name="__Fieldmark__458_3947629106"/>
      <w:bookmarkStart w:id="611" w:name="__Fieldmark__458_3947629106"/>
      <w:bookmarkEnd w:id="61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eavy Co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12" w:name="__Fieldmark__459_3947629106"/>
      <w:bookmarkStart w:id="613" w:name="__Fieldmark__459_3947629106"/>
      <w:bookmarkEnd w:id="61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Controls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14" w:name="__Fieldmark__460_3947629106"/>
      <w:bookmarkStart w:id="615" w:name="__Fieldmark__460_3947629106"/>
      <w:bookmarkEnd w:id="61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Ductwork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16" w:name="__Fieldmark__461_3947629106"/>
      <w:bookmarkStart w:id="617" w:name="__Fieldmark__461_3947629106"/>
      <w:bookmarkEnd w:id="61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HVAC - Hydronic</w:t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18" w:name="__Fieldmark__462_3947629106"/>
      <w:bookmarkStart w:id="619" w:name="__Fieldmark__462_3947629106"/>
      <w:bookmarkEnd w:id="61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Landscaping</w:t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20" w:name="__Fieldmark__463_3947629106"/>
      <w:bookmarkStart w:id="621" w:name="__Fieldmark__463_3947629106"/>
      <w:bookmarkEnd w:id="62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inting</w:t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22" w:name="__Fieldmark__464_3947629106"/>
      <w:bookmarkStart w:id="623" w:name="__Fieldmark__464_3947629106"/>
      <w:bookmarkEnd w:id="62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aving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450" w:leader="none"/>
        </w:tabs>
        <w:ind w:left="180" w:hanging="9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24" w:name="__Fieldmark__465_3947629106"/>
      <w:bookmarkStart w:id="625" w:name="__Fieldmark__465_3947629106"/>
      <w:bookmarkEnd w:id="62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Plumbing</w:t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26" w:name="__Fieldmark__466_3947629106"/>
      <w:bookmarkStart w:id="627" w:name="__Fieldmark__466_3947629106"/>
      <w:bookmarkEnd w:id="62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Roofing / Siding / Sheet Metal</w:t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28" w:name="__Fieldmark__467_3947629106"/>
      <w:bookmarkStart w:id="629" w:name="__Fieldmark__467_3947629106"/>
      <w:bookmarkEnd w:id="629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Steel / Metals (Other)</w:t>
        <w:tab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30" w:name="__Fieldmark__468_3947629106"/>
      <w:bookmarkStart w:id="631" w:name="__Fieldmark__468_3947629106"/>
      <w:bookmarkEnd w:id="631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indows / Curtainwall</w:t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32" w:name="__Fieldmark__469_3947629106"/>
      <w:bookmarkStart w:id="633" w:name="__Fieldmark__469_3947629106"/>
      <w:bookmarkEnd w:id="633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Wrecking / Demolition</w:t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17"/>
          <w:szCs w:val="17"/>
        </w:rPr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34" w:name="__Fieldmark__470_3947629106"/>
      <w:bookmarkStart w:id="635" w:name="__Fieldmark__470_3947629106"/>
      <w:bookmarkEnd w:id="635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Material Supplier Only (Other)</w:t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 Narrow" w:ascii="Arial Narrow" w:hAnsi="Arial Narrow"/>
        </w:rPr>
        <w:instrText xml:space="preserve"> FORMCHECKBOX </w:instrText>
      </w:r>
      <w:r>
        <w:rPr>
          <w:sz w:val="17"/>
          <w:szCs w:val="17"/>
          <w:rFonts w:cs="Arial Narrow" w:ascii="Arial Narrow" w:hAnsi="Arial Narrow"/>
        </w:rPr>
        <w:fldChar w:fldCharType="separate"/>
      </w:r>
      <w:bookmarkStart w:id="636" w:name="__Fieldmark__471_3947629106"/>
      <w:bookmarkStart w:id="637" w:name="__Fieldmark__471_3947629106"/>
      <w:bookmarkEnd w:id="637"/>
      <w:r>
        <w:rPr>
          <w:rFonts w:cs="Arial Narrow" w:ascii="Arial Narrow" w:hAnsi="Arial Narrow"/>
          <w:sz w:val="17"/>
          <w:szCs w:val="17"/>
        </w:rPr>
      </w:r>
      <w:r>
        <w:rPr>
          <w:sz w:val="17"/>
          <w:szCs w:val="17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 xml:space="preserve"> Other: Specify: </w:t>
      </w:r>
      <w:r>
        <w:fldChar w:fldCharType="begin">
          <w:ffData>
            <w:name w:val="Text33 Copy 10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end"/>
      </w:r>
      <w:r>
        <w:rPr>
          <w:rFonts w:cs="Arial Narrow" w:ascii="Arial Narrow" w:hAnsi="Arial Narrow"/>
          <w:sz w:val="17"/>
          <w:szCs w:val="17"/>
        </w:rPr>
        <w:tab/>
        <w:tab/>
        <w:t xml:space="preserve"> Comments:  </w:t>
      </w:r>
      <w:r>
        <w:fldChar w:fldCharType="begin">
          <w:ffData>
            <w:name w:val="Text32 Copy 10"/>
            <w:enabled/>
            <w:calcOnExit w:val="0"/>
            <w:textInput/>
          </w:ffData>
        </w:fldChar>
      </w:r>
      <w:r>
        <w:rPr>
          <w:sz w:val="17"/>
          <w:szCs w:val="17"/>
          <w:lang w:val="en-US" w:eastAsia="en-US"/>
        </w:rPr>
        <w:instrText xml:space="preserve"> FORMTEXT </w:instrText>
      </w:r>
      <w:r>
        <w:rPr>
          <w:sz w:val="17"/>
          <w:szCs w:val="17"/>
          <w:lang w:val="en-US" w:eastAsia="en-US"/>
        </w:rPr>
      </w:r>
      <w:r>
        <w:rPr>
          <w:sz w:val="17"/>
          <w:szCs w:val="17"/>
          <w:lang w:val="en-US" w:eastAsia="en-US"/>
        </w:rPr>
        <w:fldChar w:fldCharType="separate"/>
      </w:r>
      <w:r>
        <w:rPr>
          <w:sz w:val="17"/>
          <w:szCs w:val="17"/>
          <w:lang w:val="en-US" w:eastAsia="en-US"/>
        </w:rPr>
        <w:t>     </w:t>
      </w:r>
      <w:r/>
      <w:r>
        <w:rPr>
          <w:sz w:val="17"/>
          <w:szCs w:val="17"/>
          <w:lang w:val="en-US" w:eastAsia="en-US"/>
        </w:rPr>
        <w:fldChar w:fldCharType="end"/>
      </w:r>
      <w:r>
        <w:rPr>
          <w:sz w:val="17"/>
          <w:szCs w:val="17"/>
          <w:lang w:val="en-US" w:eastAsia="en-US"/>
        </w:rPr>
      </w:r>
    </w:p>
    <w:p>
      <w:pPr>
        <w:pStyle w:val="Normal"/>
        <w:tabs>
          <w:tab w:val="clear" w:pos="720"/>
          <w:tab w:val="left" w:pos="2610" w:leader="none"/>
          <w:tab w:val="left" w:pos="4950" w:leader="none"/>
          <w:tab w:val="left" w:pos="7380" w:leader="none"/>
          <w:tab w:val="left" w:pos="9180" w:leader="none"/>
          <w:tab w:val="left" w:pos="9360" w:leader="none"/>
          <w:tab w:val="left" w:pos="9450" w:leader="none"/>
        </w:tabs>
        <w:ind w:left="180" w:hanging="9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160"/>
        <w:gridCol w:w="2052"/>
        <w:gridCol w:w="1170"/>
        <w:gridCol w:w="1431"/>
        <w:gridCol w:w="1719"/>
        <w:gridCol w:w="900"/>
      </w:tblGrid>
      <w:tr>
        <w:trPr/>
        <w:tc>
          <w:tcPr>
            <w:tcW w:w="1638" w:type="dxa"/>
            <w:tcBorders/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mallCaps/>
                <w:sz w:val="17"/>
                <w:szCs w:val="17"/>
              </w:rPr>
              <w:t>ISU Use Only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: </w:t>
            </w:r>
          </w:p>
        </w:tc>
        <w:tc>
          <w:tcPr>
            <w:tcW w:w="2160" w:type="dxa"/>
            <w:tcBorders/>
            <w:shd w:fill="E6E6E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Tax Exempt Entry &amp; Certificate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17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431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Added to CP: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90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</w:tr>
      <w:tr>
        <w:trPr/>
        <w:tc>
          <w:tcPr>
            <w:tcW w:w="163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right" w:pos="9180" w:leader="none"/>
        </w:tabs>
        <w:jc w:val="right"/>
        <w:rPr>
          <w:rFonts w:ascii="Arial Narrow" w:hAnsi="Arial Narrow" w:cs="Arial Narrow"/>
          <w:i/>
          <w:i/>
          <w:sz w:val="12"/>
          <w:szCs w:val="12"/>
        </w:rPr>
      </w:pPr>
      <w:r>
        <w:rPr>
          <w:rFonts w:cs="Arial Narrow" w:ascii="Arial Narrow" w:hAnsi="Arial Narrow"/>
          <w:i/>
          <w:sz w:val="12"/>
          <w:szCs w:val="12"/>
        </w:rPr>
        <w:fldChar w:fldCharType="begin"/>
      </w:r>
      <w:r>
        <w:rPr>
          <w:sz w:val="12"/>
          <w:i/>
          <w:szCs w:val="12"/>
          <w:rFonts w:cs="Arial Narrow" w:ascii="Arial Narrow" w:hAnsi="Arial Narrow"/>
        </w:rPr>
        <w:instrText xml:space="preserve"> FILENAME \p </w:instrText>
      </w:r>
      <w:r>
        <w:rPr>
          <w:sz w:val="12"/>
          <w:i/>
          <w:szCs w:val="12"/>
          <w:rFonts w:cs="Arial Narrow" w:ascii="Arial Narrow" w:hAnsi="Arial Narrow"/>
        </w:rPr>
        <w:fldChar w:fldCharType="separate"/>
      </w:r>
      <w:r>
        <w:rPr>
          <w:sz w:val="12"/>
          <w:i/>
          <w:szCs w:val="12"/>
          <w:rFonts w:cs="Arial Narrow" w:ascii="Arial Narrow" w:hAnsi="Arial Narrow"/>
        </w:rPr>
        <w:t>/tmp/in/input.doc</w:t>
      </w:r>
      <w:r>
        <w:rPr>
          <w:sz w:val="12"/>
          <w:i/>
          <w:szCs w:val="12"/>
          <w:rFonts w:cs="Arial Narrow" w:ascii="Arial Narrow" w:hAnsi="Arial Narrow"/>
        </w:rPr>
        <w:fldChar w:fldCharType="end"/>
      </w:r>
    </w:p>
    <w:sectPr>
      <w:type w:val="continuous"/>
      <w:pgSz w:w="12240" w:h="15840"/>
      <w:pgMar w:left="576" w:right="576" w:gutter="0" w:header="0" w:top="576" w:footer="0" w:bottom="4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caps w:val="false"/>
      <w:smallCaps w:val="false"/>
      <w:vanish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aps w:val="false"/>
      <w:smallCaps w:val="false"/>
      <w:vanish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4:00Z</dcterms:created>
  <dc:creator>Missy Murphy</dc:creator>
  <dc:description/>
  <cp:keywords/>
  <dc:language>en-US</dc:language>
  <cp:lastModifiedBy>Missy Murphy</cp:lastModifiedBy>
  <cp:lastPrinted>2007-07-02T13:24:00Z</cp:lastPrinted>
  <dcterms:modified xsi:type="dcterms:W3CDTF">2011-03-11T20:14:00Z</dcterms:modified>
  <cp:revision>4</cp:revision>
  <dc:subject/>
  <dc:title>Project Contact List/Subcontractor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2724533</vt:r8>
  </property>
  <property fmtid="{D5CDD505-2E9C-101B-9397-08002B2CF9AE}" pid="3" name="_AuthorEmail">
    <vt:lpwstr>cmswens@mail.adp.iastate.edu</vt:lpwstr>
  </property>
  <property fmtid="{D5CDD505-2E9C-101B-9397-08002B2CF9AE}" pid="4" name="_AuthorEmailDisplayName">
    <vt:lpwstr>Swenson, Carol M [FPM]</vt:lpwstr>
  </property>
  <property fmtid="{D5CDD505-2E9C-101B-9397-08002B2CF9AE}" pid="5" name="_EmailSubject">
    <vt:lpwstr>Project Contact List/Subcontractor List</vt:lpwstr>
  </property>
  <property fmtid="{D5CDD505-2E9C-101B-9397-08002B2CF9AE}" pid="6" name="_ReviewingToolsShownOnce">
    <vt:lpwstr/>
  </property>
</Properties>
</file>