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8ptabove"/>
        <w:spacing w:before="40" w:after="40"/>
        <w:ind w:left="-108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Event planning tem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057"/>
      </w:tblGrid>
      <w:tr>
        <w:trPr/>
        <w:tc>
          <w:tcPr>
            <w:tcW w:w="5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event – what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ilding opening, sports day, art show, launch of new program)</w:t>
            </w:r>
          </w:p>
        </w:tc>
        <w:tc>
          <w:tcPr>
            <w:tcW w:w="5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Date of even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e of even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Location of ev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coordinator/contact person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Target audience – who</w:t>
            </w:r>
          </w:p>
          <w:p>
            <w:pPr>
              <w:pStyle w:val="Para7ptabov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 is this promotion targeted at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What does the audience need to kno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will hold their intere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lineRule="auto" w:line="240" w:before="14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Message – what</w:t>
            </w:r>
          </w:p>
          <w:p>
            <w:pPr>
              <w:pStyle w:val="Para7ptabov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What do you want to say to the target audience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What do you want them to know/do?</w:t>
            </w:r>
          </w:p>
          <w:p>
            <w:pPr>
              <w:pStyle w:val="Para7ptabove"/>
              <w:spacing w:lineRule="auto" w:line="240"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jectives – why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clear about what you hope to achieve with this event.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 of event – wha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isk assessment – what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dentify possible risks and develop strategies to minimise ris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Evaluation criteria established</w:t>
            </w:r>
          </w:p>
          <w:p>
            <w:pPr>
              <w:pStyle w:val="Para7ptabove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were our aims/objectives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we achieve what we set out to do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it come in on budget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 were the intended/unintended outcomes?</w:t>
            </w:r>
          </w:p>
          <w:p>
            <w:pPr>
              <w:pStyle w:val="Para7ptabove"/>
              <w:spacing w:before="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How do we measure effectivenes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tools do we use to measure our succes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Checklist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Who will be involved in the event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ate/s of event determin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ocation/venue for event book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rget audience determin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essage determin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bjectives set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isk assessment complet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criteria establish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ab/>
              <w:t>DECS Strategic Communications informed/involved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head18ptabove"/>
        <w:spacing w:before="40" w:after="40"/>
        <w:ind w:left="-1080" w:right="0" w:hanging="0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b/>
        </w:rPr>
        <w:t>Early event planning template</w:t>
      </w:r>
    </w:p>
    <w:tbl>
      <w:tblPr>
        <w:tblW w:w="104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79"/>
        <w:gridCol w:w="1665"/>
        <w:gridCol w:w="1650"/>
      </w:tblGrid>
      <w:tr>
        <w:trPr/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tabs>
                <w:tab w:val="clear" w:pos="720"/>
                <w:tab w:val="left" w:pos="2970" w:leader="none"/>
              </w:tabs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  <w:tab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Date to be 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ompleted</w:t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Budget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ource identifi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onsorship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reak even point establish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Have you accounted for the G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Protocol</w:t>
            </w:r>
          </w:p>
          <w:p>
            <w:pPr>
              <w:pStyle w:val="Tabledotpoit1ptabove"/>
              <w:spacing w:lineRule="auto" w:line="240"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equest to invite Minister or CE in writing and timely   (six to eight weeks prior to event)</w:t>
            </w:r>
          </w:p>
          <w:p>
            <w:pPr>
              <w:pStyle w:val="Tabledotpoit1ptabove"/>
              <w:spacing w:lineRule="auto" w:line="24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tocol issues (relating to Commonwealth/State funding)</w:t>
            </w:r>
          </w:p>
          <w:p>
            <w:pPr>
              <w:pStyle w:val="Tabledotpoit1ptabove"/>
              <w:spacing w:lineRule="auto" w:line="24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Anything that needs to be approved by DECS Strategic Communications</w:t>
            </w:r>
          </w:p>
          <w:p>
            <w:pPr>
              <w:pStyle w:val="Tabledotpoit1ptabove"/>
              <w:spacing w:lineRule="auto" w:line="24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Anything that needs to be approved by the Manager</w:t>
            </w:r>
          </w:p>
          <w:p>
            <w:pPr>
              <w:pStyle w:val="Tabledotpoit1ptabove"/>
              <w:spacing w:lineRule="auto" w:line="24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inister’s office notified</w:t>
            </w:r>
          </w:p>
          <w:p>
            <w:pPr>
              <w:pStyle w:val="Tabledotpoit1ptabove"/>
              <w:spacing w:lineRule="auto" w:line="24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CS Strategic Communications notified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 xml:space="preserve"> </w:t>
            </w:r>
            <w:r>
              <w:rPr>
                <w:rFonts w:cs="Arial" w:ascii="Arial" w:hAnsi="Arial"/>
              </w:rPr>
              <w:t>Education News notified</w:t>
            </w:r>
          </w:p>
          <w:p>
            <w:pPr>
              <w:pStyle w:val="Tabledotpoit1ptabov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Invitations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Mailing list generated/updat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ompos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check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inter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lligrapher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SVPs (responsible person briefed)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vitation list compil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s on list and titles/addresses checked for accuracy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Special guests/speakers alerted to make time in diar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Invitations sent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F0E1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Catering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st per head or upfront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Upmarket or casual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everages – orange juice, mineral water, tea and coffee (instant or percolated)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ood – fruit platters, bagels, danish, bagettes, sandwiches, biscuits and cake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Hot or col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lf service or waiting staff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Internal or external catering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ower requir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quipment requir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tablecloths, cups and saucer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lates, napkins, knives and forks (disposable/non-disposable)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n the theme of the event be followed through in catering?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dietary requirements of gues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Menu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65"/>
        <w:gridCol w:w="1665"/>
        <w:gridCol w:w="1650"/>
      </w:tblGrid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Advertising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ess, radio TV, school newsletter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ducation New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 release – DECS Strategic Communication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Talent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and brief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/>
              <w:tab/>
              <w:t>Rehearsal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Signage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rganise plaque if necessary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eck plaque wording with DECS Strategic Communication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Departmental signage booked with DECS Strategic Communic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Other signage produce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Program/running sheet/speeches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 finalis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Running sheet written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/running sheet sent to speaker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akers fully brief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eches writ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Let caterers know program - when to serve drinks/foo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Value added for guests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py of publication, CD-ROM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ift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rogram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atalogue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pecial offers/discount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pet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Priz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 xml:space="preserve">Security 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Security alert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ccupational health, welfare and safety concerns address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Provision of first ai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Audio/visual requirements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PA system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D or tape player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apel or handheld microphone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Lighting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electrical requir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Lectern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Staffing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xtra required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/>
              <w:tab/>
              <w:t>Staff to meet and greet guest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Ambience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oral arrangements, pedestal – can the theme of the event be followed in flowers?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HelveticaNeueLT Std"/>
              </w:rPr>
              <w:t xml:space="preserve"> </w:t>
            </w:r>
            <w:r>
              <w:rPr/>
              <w:t>Background music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7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665"/>
        <w:gridCol w:w="1651"/>
        <w:gridCol w:w="1650"/>
      </w:tblGrid>
      <w:tr>
        <w:trPr/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Person responsible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Action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Date to be completed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Guest comfort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eelchair access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ilet faciliti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Hospitality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lcome signage at entrance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hers briefed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oak ro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 carpe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Housekeeping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ning before and after</w:t>
            </w:r>
          </w:p>
          <w:p>
            <w:pPr>
              <w:pStyle w:val="Tabledotpoit1ptabove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On standby during the even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On the day</w:t>
            </w:r>
          </w:p>
          <w:p>
            <w:pPr>
              <w:pStyle w:val="Tabledotpoit1ptabove"/>
              <w:spacing w:before="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set up by whom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ime for dismantle by whom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 xml:space="preserve">Dais, stage 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Tables, chairs layout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hair cover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Floor plan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VIP seating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Book courier/transport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Name tags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lear location dire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Registration desk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ECD9FF" w:val="clear"/>
          </w:tcPr>
          <w:p>
            <w:pPr>
              <w:pStyle w:val="Para7ptabove"/>
              <w:spacing w:before="140" w:after="0"/>
              <w:rPr>
                <w:rStyle w:val="Tickbox"/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</w:rPr>
              <w:t>After the event</w:t>
            </w:r>
          </w:p>
          <w:p>
            <w:pPr>
              <w:pStyle w:val="Paragraphnospac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 xml:space="preserve"> </w:t>
            </w:r>
            <w:r>
              <w:rPr>
                <w:rFonts w:cs="Arial" w:ascii="Arial" w:hAnsi="Arial"/>
              </w:rPr>
              <w:t>Person responsible</w:t>
            </w:r>
          </w:p>
          <w:p>
            <w:pPr>
              <w:pStyle w:val="Paragraphnospace"/>
              <w:spacing w:before="60" w:after="0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 xml:space="preserve"> </w:t>
            </w:r>
            <w:r>
              <w:rPr>
                <w:rFonts w:cs="Arial" w:ascii="Arial" w:hAnsi="Arial"/>
              </w:rPr>
              <w:t>Debrief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omments on all aspects (negative and positive)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est feedback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Guidelines for improvement next time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Evaluation against criteria</w:t>
            </w:r>
          </w:p>
          <w:p>
            <w:pPr>
              <w:pStyle w:val="Tabledotpoit1ptabove"/>
              <w:rPr>
                <w:rStyle w:val="Tickbox"/>
                <w:rFonts w:ascii="Arial" w:hAnsi="Arial" w:eastAsia="Arial" w:cs="Arial"/>
                <w:sz w:val="20"/>
                <w:szCs w:val="20"/>
              </w:rPr>
            </w:pPr>
            <w:r>
              <w:rPr>
                <w:rStyle w:val="Tickbox"/>
                <w:rFonts w:eastAsia="Arial" w:cs="Arial" w:ascii="Arial" w:hAnsi="Arial"/>
              </w:rPr>
              <w:t></w:t>
            </w:r>
            <w:r>
              <w:rPr>
                <w:rFonts w:cs="Arial" w:ascii="Arial" w:hAnsi="Arial"/>
              </w:rPr>
              <w:tab/>
              <w:t>Celeb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ickbox"/>
                <w:rFonts w:eastAsia="Arial" w:cs="Arial" w:ascii="Arial" w:hAnsi="Arial"/>
                <w:sz w:val="20"/>
                <w:szCs w:val="20"/>
              </w:rPr>
              <w:t xml:space="preserve"> </w:t>
            </w:r>
            <w:r>
              <w:rPr>
                <w:rFonts w:cs="Arial" w:ascii="Arial" w:hAnsi="Arial"/>
                <w:sz w:val="20"/>
                <w:szCs w:val="20"/>
              </w:rPr>
              <w:t>Thankyou’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head18ptabov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Tickbox">
    <w:name w:val="tick box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ara7ptabove">
    <w:name w:val="Para 7pt above"/>
    <w:basedOn w:val="Normal"/>
    <w:qFormat/>
    <w:pPr>
      <w:suppressAutoHyphens w:val="true"/>
      <w:autoSpaceDE w:val="false"/>
      <w:spacing w:lineRule="auto" w:line="288" w:before="140" w:after="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GB"/>
    </w:rPr>
  </w:style>
  <w:style w:type="paragraph" w:styleId="Tabledotpoit1ptabove">
    <w:name w:val="Table dot poit 1pt above"/>
    <w:basedOn w:val="Normal"/>
    <w:qFormat/>
    <w:pPr>
      <w:suppressAutoHyphens w:val="true"/>
      <w:autoSpaceDE w:val="false"/>
      <w:spacing w:lineRule="auto" w:line="288" w:before="20" w:after="0"/>
      <w:ind w:left="220" w:right="0" w:hanging="22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US"/>
    </w:rPr>
  </w:style>
  <w:style w:type="paragraph" w:styleId="Bhead18ptabove">
    <w:name w:val="B head 18pt above"/>
    <w:basedOn w:val="Normal"/>
    <w:qFormat/>
    <w:pPr>
      <w:suppressAutoHyphens w:val="true"/>
      <w:autoSpaceDE w:val="false"/>
      <w:spacing w:lineRule="auto" w:line="288" w:before="360" w:after="40"/>
      <w:textAlignment w:val="center"/>
    </w:pPr>
    <w:rPr>
      <w:rFonts w:ascii="HelveticaNeueLT Std Med" w:hAnsi="HelveticaNeueLT Std Med" w:cs="HelveticaNeueLT Std Med"/>
      <w:color w:val="000000"/>
      <w:sz w:val="28"/>
      <w:szCs w:val="28"/>
      <w:lang w:val="en-US"/>
    </w:rPr>
  </w:style>
  <w:style w:type="paragraph" w:styleId="Paragraphnospace">
    <w:name w:val="Paragraph no space"/>
    <w:basedOn w:val="Para7ptabove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22:00Z</dcterms:created>
  <dc:creator>mavropoulosk</dc:creator>
  <dc:description/>
  <dc:language>en-US</dc:language>
  <cp:lastModifiedBy>K Mavropoulos</cp:lastModifiedBy>
  <dcterms:modified xsi:type="dcterms:W3CDTF">2009-06-15T06:23:00Z</dcterms:modified>
  <cp:revision>3</cp:revision>
  <dc:subject/>
  <dc:title>Event planning template</dc:title>
</cp:coreProperties>
</file>